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drawing>
          <wp:inline distT="0" distB="0" distL="0" distR="0">
            <wp:extent cx="377253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Card-Access 4K API</w:t>
      </w:r>
    </w:p>
    <w:p>
      <w:pPr>
        <w:pStyle w:val="Normal"/>
        <w:jc w:val="center"/>
        <w:rPr>
          <w:rFonts w:ascii="Arial" w:hAnsi="Arial" w:cs="Arial"/>
          <w:sz w:val="44"/>
          <w:szCs w:val="56"/>
        </w:rPr>
      </w:pPr>
      <w:r>
        <w:rPr>
          <w:rFonts w:cs="Arial" w:ascii="Arial" w:hAnsi="Arial"/>
          <w:sz w:val="44"/>
          <w:szCs w:val="56"/>
        </w:rPr>
        <w:t>Version 1.0.5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56"/>
        </w:rPr>
        <w:t>Updated for Sp3 – 6/17/2021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56"/>
        </w:rPr>
      </w:pPr>
      <w:r>
        <w:rPr>
          <w:rFonts w:cs="Arial" w:ascii="Arial" w:hAnsi="Arial"/>
          <w:sz w:val="28"/>
          <w:szCs w:val="56"/>
        </w:rPr>
      </w:r>
    </w:p>
    <w:p>
      <w:pPr>
        <w:pStyle w:val="Heading1"/>
        <w:ind w:left="720" w:hanging="0"/>
        <w:rPr/>
      </w:pPr>
      <w:r>
        <w:rPr/>
        <w:t>Card-Access 4K API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>The Card-Access Basic API designed to allow third party applications to interact with Card Access 4K software for limited operations. A valid run time API license is required to use this fea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following pages contain detailed programming instructions. This API is for experienced programmers onl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Card-Access Basic API functions are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/>
        <w:t>Development environment: VS 2017, .NET Frame 4.7.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ize and Login  API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LogI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assword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if the user name or password is blank, default admin account and with default password will be use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username: 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ssword:  User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turn Value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True or False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anel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Panels for the us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anel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ble or Disable Panel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 Enable or Disable fla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ader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Reader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of Readers of a Panel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if PnlNo = 0 returns readers of all Panel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aders by Badge and Facilit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GetAccessReaderByBadge</w:t>
      </w:r>
      <w:r>
        <w:rPr>
          <w:rFonts w:cs="Consolas" w:ascii="Consolas" w:hAnsi="Consolas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of Readers that Badge has access to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>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or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oorOperation(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Panel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Door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Time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Operation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oor:  Reader/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ime:  Strike Time (in second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Optional if true will request panel status else not, default is 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Loc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nloc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Unlock Hold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er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ader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Enable or Disable reader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oor:  Reader/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 enable / disable fla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Relay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Relay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of Relays of all Panels (</w:t>
      </w:r>
      <w:r>
        <w:rPr>
          <w:rFonts w:cs="Consolas" w:ascii="Consolas" w:hAnsi="Consolas"/>
          <w:sz w:val="19"/>
          <w:szCs w:val="19"/>
        </w:rPr>
        <w:t>PnlNo = 0</w:t>
      </w:r>
      <w:r>
        <w:rPr>
          <w:rFonts w:cs="Arial" w:ascii="Arial" w:hAnsi="Arial"/>
          <w:sz w:val="22"/>
          <w:szCs w:val="22"/>
        </w:rPr>
        <w:t xml:space="preserve"> ) or a specific Panel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lay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layOperation(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Panel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Operation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[] Relays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RelayCount, </w:t>
      </w:r>
      <w:r>
        <w:rPr>
          <w:rFonts w:cs="Consolas" w:ascii="Consolas" w:hAnsi="Consolas"/>
          <w:color w:val="548DD4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Seconds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lays:  List of Relay Number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layCount:  Number of relays return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Optional if true will request panel status else not, default is 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Momentary 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>2: Hold Energized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8000"/>
          <w:sz w:val="19"/>
          <w:szCs w:val="19"/>
        </w:rPr>
        <w:t>3: De-energized</w:t>
      </w:r>
    </w:p>
    <w:p>
      <w:pPr>
        <w:pStyle w:val="Normal"/>
        <w:ind w:left="720" w:hanging="0"/>
        <w:rPr>
          <w:rFonts w:ascii="Arial" w:hAnsi="Arial" w:cs="Arial"/>
          <w:color w:val="008000"/>
          <w:sz w:val="22"/>
          <w:szCs w:val="22"/>
        </w:rPr>
      </w:pPr>
      <w:r>
        <w:rPr>
          <w:rFonts w:cs="Arial" w:ascii="Arial" w:hAnsi="Arial"/>
          <w:color w:val="008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cess Groups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of Access Group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 System.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 System.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2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3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4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5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6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7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8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9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0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1,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2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3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4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5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16, System.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1 ~ AGNo16: Access Group 1 ~ 16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dge Operations with access group parameters as an array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 with access group parameters as an array and PIN for a specific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Badge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</w:t>
      </w:r>
      <w:r>
        <w:rPr>
          <w:rFonts w:cs="Consolas" w:ascii="Consolas" w:hAnsi="Consolas"/>
          <w:color w:val="000000"/>
          <w:sz w:val="19"/>
          <w:szCs w:val="19"/>
        </w:rPr>
        <w:t xml:space="preserve">, Guid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, Int32? PIN = -1)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e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: Badge PIN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s with access group parameters as an array and PIN for a specific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 xml:space="preserve">BadgeOperation(UInt16 Facility, UInt64 Badge, UInt16 NewFacility, UInt64 NewBadge, String FirstName, String LastName, String MI, UInt16[] AGNos, UInt16 Operation, Guid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, Int32? PIN = -1)</w:t>
      </w:r>
    </w:p>
    <w:p>
      <w:pPr>
        <w:pStyle w:val="Normal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Facility: New Facility cod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NewBadge: New </w:t>
      </w:r>
      <w:r>
        <w:rPr>
          <w:rFonts w:cs="Consolas" w:ascii="Consolas" w:hAnsi="Consolas"/>
          <w:sz w:val="19"/>
          <w:szCs w:val="19"/>
        </w:rPr>
        <w:t>Badg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e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: Badge PIN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V 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vBadgeOperation(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encyCod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Category,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Assoc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ite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issu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eries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persPIVId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rgId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Person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>)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 (Credential number)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encyCode : Agency cod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rgCategory : Organization category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iteNo : Sit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issue : Issue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eries : Credential Series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rsPIVId: personalized id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rgId: Organization numbe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personId: If PersonId is passed the badge will insert under this person.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VI Badge Oper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viBadge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ivData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r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Name, </w:t>
      </w:r>
      <w:r>
        <w:rPr>
          <w:rFonts w:cs="Consolas" w:ascii="Consolas" w:hAnsi="Consolas"/>
          <w:color w:val="2B91A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MI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[] AGNos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ivData:  PIVI 32 byte HEX data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rstName: Fir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astName: last Na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MI: Middle Initia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i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i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i Badge</w:t>
      </w:r>
    </w:p>
    <w:p>
      <w:pPr>
        <w:pStyle w:val="Normal"/>
        <w:rPr>
          <w:rFonts w:ascii="Arial" w:hAnsi="Arial" w:cs="Arial"/>
          <w:color w:val="008000"/>
          <w:sz w:val="19"/>
          <w:szCs w:val="19"/>
        </w:rPr>
      </w:pPr>
      <w:r>
        <w:rPr>
          <w:rFonts w:cs="Arial" w:ascii="Arial" w:hAnsi="Arial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pdate all Access groups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>[] AGNo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s : Integer array of size 16 for Access Group number 1 ~ 16 values</w:t>
      </w:r>
    </w:p>
    <w:p>
      <w:pPr>
        <w:pStyle w:val="Normal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an Access group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</w:t>
      </w:r>
      <w:r>
        <w:rPr>
          <w:rFonts w:cs="Consolas" w:ascii="Consolas" w:hAnsi="Consolas"/>
          <w:color w:val="000000"/>
          <w:sz w:val="19"/>
          <w:szCs w:val="19"/>
        </w:rPr>
        <w:t xml:space="preserve"> (UInt16 Facility, UInt64 Badge, UInt16 AGseqNo, UInt16 AGNo, </w:t>
      </w:r>
    </w:p>
    <w:p>
      <w:pPr>
        <w:pStyle w:val="Normal"/>
        <w:tabs>
          <w:tab w:val="left" w:pos="720" w:leader="none"/>
        </w:tabs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ateTime agActTime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 xml:space="preserve">(DateTime), DateTime agDeactTime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/>
      </w:pPr>
      <w:r>
        <w:rPr>
          <w:rFonts w:cs="Consolas" w:ascii="Consolas" w:hAnsi="Consolas"/>
          <w:color w:val="000000"/>
          <w:sz w:val="19"/>
          <w:szCs w:val="19"/>
        </w:rPr>
        <w:t>agActTime: AccessGroup Activation DateTim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agDeactTime: AccessGroup Expiration Date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Update an Access group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seq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whether a particular badge is valid to the specific rea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TimeAllowed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drNo, 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rdrNo</w:t>
      </w:r>
      <w:r>
        <w:rPr>
          <w:rFonts w:cs="Consolas" w:ascii="Consolas" w:hAnsi="Consolas"/>
          <w:sz w:val="19"/>
          <w:szCs w:val="19"/>
        </w:rPr>
        <w:t>:  Reader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badge</w:t>
      </w:r>
      <w:r>
        <w:rPr>
          <w:rFonts w:cs="Consolas" w:ascii="Consolas" w:hAnsi="Consolas"/>
          <w:sz w:val="19"/>
          <w:szCs w:val="19"/>
        </w:rPr>
        <w:t>: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color w:val="000000"/>
          <w:sz w:val="19"/>
          <w:szCs w:val="19"/>
        </w:rPr>
        <w:t>fac</w:t>
      </w:r>
      <w:r>
        <w:rPr>
          <w:rFonts w:cs="Consolas" w:ascii="Consolas" w:hAnsi="Consolas"/>
          <w:sz w:val="19"/>
          <w:szCs w:val="19"/>
        </w:rPr>
        <w:t>: Facility C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 local date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eTime GetPanelLocalTim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Panel Local 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the particular schedule is value for the panel or no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IsValidNow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</w:t>
      </w:r>
      <w:r>
        <w:rPr>
          <w:rFonts w:cs="Consolas" w:ascii="Consolas" w:hAnsi="Consolas"/>
          <w:sz w:val="19"/>
          <w:szCs w:val="19"/>
        </w:rPr>
        <w:t>: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true or fals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or manual control for Badg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oorOperationByBadge(UInt16 Panel, UInt16 Door, 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Int32 Facility, </w:t>
      </w:r>
    </w:p>
    <w:p>
      <w:pPr>
        <w:pStyle w:val="Normal"/>
        <w:autoSpaceDE w:val="false"/>
        <w:ind w:left="81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UInt16 Time, UInt16 Operatio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inCode = 0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StatusAfterManualControl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anel</w:t>
      </w:r>
      <w:r>
        <w:rPr>
          <w:rFonts w:cs="Consolas" w:ascii="Consolas" w:hAnsi="Consolas"/>
          <w:sz w:val="19"/>
          <w:szCs w:val="19"/>
        </w:rPr>
        <w:t>: Panel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Door: Doo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: Strike 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Type of operation (2 – Unlock door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Code: PIN/Common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questStatusAfterManualControl: Set to true if status need to be requested after manual control opera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e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Photo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Photo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Image</w:t>
      </w:r>
      <w:r>
        <w:rPr>
          <w:rFonts w:cs="Consolas" w:ascii="Consolas" w:hAnsi="Consolas"/>
          <w:sz w:val="19"/>
          <w:szCs w:val="19"/>
        </w:rPr>
        <w:t xml:space="preserve"> photoImag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hotoImage : Photo as Image objec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value of user defined fields for a Badge hol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CustomField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ield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fieldValu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eldId: User field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ieldValue: User field value as string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 down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Area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Lock down area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All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RequestPanelStatus</w:t>
      </w:r>
      <w:r>
        <w:rPr>
          <w:rFonts w:cs="Consolas" w:ascii="Consolas" w:hAnsi="Consolas"/>
          <w:sz w:val="19"/>
          <w:szCs w:val="19"/>
        </w:rPr>
        <w:t>(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requestWirelessStatus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requestWirelessStatus</w:t>
      </w:r>
      <w:r>
        <w:rPr>
          <w:rFonts w:cs="Consolas" w:ascii="Consolas" w:hAnsi="Consolas"/>
          <w:sz w:val="19"/>
          <w:szCs w:val="19"/>
        </w:rPr>
        <w:t xml:space="preserve">:  Will request for wireless locks status if value is true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fault is set to false.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kdown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ockdownArea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LockEnabl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Deactivate Lockdown area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reaNo:  Lockdown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ockEnable:  Activate or Deactivate flag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hreat Lev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hreatLevel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Threat Level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tive Threat Level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00"/>
          <w:sz w:val="19"/>
          <w:szCs w:val="19"/>
        </w:rPr>
        <w:t>GetActiveThreatLevels</w:t>
      </w:r>
      <w:r>
        <w:rPr>
          <w:rFonts w:cs="Consolas" w:ascii="Consolas" w:hAnsi="Consolas"/>
          <w:sz w:val="19"/>
          <w:szCs w:val="19"/>
        </w:rPr>
        <w:t>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ctive Threat Level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eat Level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hreatLevelActivate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Level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Activ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Deactivate Threat Level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evelNo :  Threat Lev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ctivate:  Activate or Deactivate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ink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Link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panels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k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ink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Link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Operation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Activate or Deactivate Link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Link:  Link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Activat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Deactivat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No Chang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8000"/>
          <w:sz w:val="28"/>
          <w:szCs w:val="22"/>
        </w:rPr>
      </w:pPr>
      <w:r>
        <w:rPr>
          <w:rFonts w:cs="Arial" w:ascii="Arial" w:hAnsi="Arial"/>
          <w:b/>
          <w:color w:val="008000"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Activity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tivityLink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ctivity Link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panel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ity Link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ActivityLink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ctivityLink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Enabled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ivate or Undo an Activity Link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ctivityLink:  Activity Link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d: Activate or Undo flag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Napco alarm panel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NapcoAreaList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Napco alarm panel’s area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nlNo:  Panel number (0 – for all napco panels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Panel Area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NapcoArea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s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bArmDisarm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Arm or Disarm Napco panel area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anel:  Napco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reas:  Areas bits ( 0x01 ~ 0xFF 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rmDisarm: Arm or Disarm flag</w:t>
      </w:r>
      <w:r>
        <w:br w:type="page"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-list Quer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InlistAllQuery(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 DataTabel of all In-List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InlistQuery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of In-list badg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InlistQuery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Panel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ader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[] BadgeList, 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sultSiz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Arial" w:ascii="Arial" w:hAnsi="Arial"/>
          <w:sz w:val="22"/>
          <w:szCs w:val="22"/>
        </w:rPr>
        <w:t>Get array of badge list and number of badges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Panel= 0 and Reader = 0, all badges will be returned. If Reader  = 0, all badges belong the panel will be returned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list of all operator nam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OperatorName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all operator name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list of Anti Pass Back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PBArea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Anti Pass Back area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down Anti Pass Back area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APBArea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Lockdown Anti Pass Back area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Lockdown  an Anti-Pass Back are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LockdownAPBArea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rea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bLock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reaNo:  APB area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bLock:  Lock or Unlock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t APB status of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BadgeAPBStatus(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PBResetTyp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PBResetType:  APB ResetType (0–IN, 1–OUT, 2-Exempt from APB, 3-Set IN/OUT on Next use)</w:t>
      </w:r>
      <w:r>
        <w:br w:type="page"/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t APB status of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BadgeAPBStatus(</w:t>
      </w:r>
      <w:r>
        <w:rPr>
          <w:rFonts w:cs="Consolas" w:ascii="Consolas" w:hAnsi="Consolas"/>
          <w:color w:val="31849B"/>
          <w:sz w:val="19"/>
          <w:szCs w:val="19"/>
        </w:rPr>
        <w:t>UInt64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, </w:t>
      </w:r>
      <w:r>
        <w:rPr>
          <w:rFonts w:cs="Consolas" w:ascii="Consolas" w:hAnsi="Consolas"/>
          <w:color w:val="31849B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APBResetType, </w:t>
      </w:r>
      <w:r>
        <w:rPr>
          <w:rFonts w:cs="Consolas" w:ascii="Consolas" w:hAnsi="Consolas"/>
          <w:color w:val="31849B"/>
          <w:sz w:val="19"/>
          <w:szCs w:val="19"/>
        </w:rPr>
        <w:t>UInt32</w:t>
      </w:r>
      <w:r>
        <w:rPr>
          <w:rFonts w:cs="Consolas" w:ascii="Consolas" w:hAnsi="Consolas"/>
          <w:color w:val="000000"/>
          <w:sz w:val="19"/>
          <w:szCs w:val="19"/>
        </w:rPr>
        <w:t xml:space="preserve"> APBResetArea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PBResetType: APB ResetType (0–IN, 1–OUT, 2-Exempt from APB, 3-Set IN/OUT on Next u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ResetArea: APB Area (From 0 To 255) : 0-None, 1-Outside, 255-Set Next Us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set APB on all panel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GlobalAPBStatu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resetAPBArea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pbResetArea:  APB area number (255 – Set Next use, 1 – Outside, etc.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 reset APB status of badges on all panels at a particular ti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etGlobalAPBStatu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pbResetArea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schduletim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apbResetArea:  APB area number (255 – Set Next use, 1 – Outside, etc.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hduletime:  Time to reset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CardAccess scrip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Scripts(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configured CardAccess script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ecute a scrip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xcecuteScript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criptNo)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riptNo:  Script number to be executed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shut 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ShuntGroup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shunt group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unt group opera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ShuntGroupOperation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shuntGroup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bActiv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huntGroupNo:  Shunt group number to be execut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 bActiv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Deactivat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Activ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configured Time Schedul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imeSchedule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Time Schedule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able Log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EnabledLogs(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EnabledLog)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EnabledLog</w:t>
      </w:r>
      <w:r>
        <w:rPr>
          <w:rFonts w:cs="Consolas" w:ascii="Consolas" w:hAnsi="Consolas"/>
          <w:sz w:val="19"/>
          <w:szCs w:val="19"/>
        </w:rPr>
        <w:t>:  true = Enable, false = Dis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cel an Active schedule chan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CancelActiveSchduleChange(</w:t>
      </w:r>
      <w:r>
        <w:rPr>
          <w:rFonts w:cs="Consolas" w:ascii="Consolas" w:hAnsi="Consolas"/>
          <w:color w:val="31849B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 xml:space="preserve">schduleNo, </w:t>
      </w:r>
      <w:r>
        <w:rPr>
          <w:rFonts w:cs="Consolas" w:ascii="Consolas" w:hAnsi="Consolas"/>
          <w:color w:val="2B91AF"/>
          <w:sz w:val="19"/>
          <w:szCs w:val="19"/>
        </w:rPr>
        <w:t>Boolean</w:t>
      </w:r>
      <w:r>
        <w:rPr>
          <w:rFonts w:cs="Consolas" w:ascii="Consolas" w:hAnsi="Consolas"/>
          <w:sz w:val="19"/>
          <w:szCs w:val="19"/>
        </w:rPr>
        <w:t xml:space="preserve"> keepSchdule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chduleNo:  Schedule Object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keepSchdule : Weather to keep the schedule or delete after cancel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usage of Badges, Time Schedule and Access 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Us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aram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ype:  1 - Panel usage, 2 – Time schedule usage , 3 – Access group us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:  Panel number or Time schedule number or Access group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Lock down area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LockdownStatu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Lock down area statu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nel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anelStatu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panel statu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Wireless Lock Gateway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GatewaysStatu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Wireless Lock Gateway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Wireless Lock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>GetLocksStatu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Wireless Lock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Device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sz w:val="19"/>
          <w:szCs w:val="19"/>
        </w:rPr>
        <w:t>GetDeviceStatus(</w:t>
      </w:r>
      <w:r>
        <w:rPr>
          <w:rFonts w:cs="Consolas" w:ascii="Consolas" w:hAnsi="Consolas"/>
          <w:color w:val="2B91AF"/>
          <w:sz w:val="19"/>
          <w:szCs w:val="19"/>
        </w:rPr>
        <w:t xml:space="preserve">int </w:t>
      </w:r>
      <w:r>
        <w:rPr>
          <w:rFonts w:cs="Consolas" w:ascii="Consolas" w:hAnsi="Consolas"/>
          <w:sz w:val="19"/>
          <w:szCs w:val="19"/>
        </w:rPr>
        <w:t>typ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device statu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type: 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0 – All device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1 – Device type inpu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2 – Device type relay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4 – Device type panel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5 – Device type readers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Even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8"/>
          <w:szCs w:val="19"/>
        </w:rPr>
        <w:t>public</w:t>
      </w:r>
      <w:r>
        <w:rPr>
          <w:rFonts w:cs="Consolas" w:ascii="Consolas" w:hAnsi="Consolas"/>
          <w:sz w:val="18"/>
          <w:szCs w:val="19"/>
        </w:rPr>
        <w:t xml:space="preserve"> </w:t>
      </w:r>
      <w:r>
        <w:rPr>
          <w:rFonts w:cs="Consolas" w:ascii="Consolas" w:hAnsi="Consolas"/>
          <w:color w:val="2B91AF"/>
          <w:sz w:val="18"/>
          <w:szCs w:val="19"/>
        </w:rPr>
        <w:t>DataTable</w:t>
      </w:r>
      <w:r>
        <w:rPr>
          <w:rFonts w:cs="Consolas" w:ascii="Consolas" w:hAnsi="Consolas"/>
          <w:sz w:val="18"/>
          <w:szCs w:val="19"/>
        </w:rPr>
        <w:t xml:space="preserve"> GetEvents(</w:t>
      </w:r>
      <w:r>
        <w:rPr>
          <w:rFonts w:cs="Consolas" w:ascii="Consolas" w:hAnsi="Consolas"/>
          <w:color w:val="2B91AF"/>
          <w:sz w:val="18"/>
          <w:szCs w:val="19"/>
        </w:rPr>
        <w:t>DateTime</w:t>
      </w:r>
      <w:r>
        <w:rPr>
          <w:rFonts w:cs="Consolas" w:ascii="Consolas" w:hAnsi="Consolas"/>
          <w:sz w:val="18"/>
          <w:szCs w:val="19"/>
        </w:rPr>
        <w:t xml:space="preserve"> startDate, </w:t>
      </w:r>
      <w:r>
        <w:rPr>
          <w:rFonts w:cs="Consolas" w:ascii="Consolas" w:hAnsi="Consolas"/>
          <w:color w:val="2B91AF"/>
          <w:sz w:val="18"/>
          <w:szCs w:val="19"/>
        </w:rPr>
        <w:t>DateTime</w:t>
      </w:r>
      <w:r>
        <w:rPr>
          <w:rFonts w:cs="Consolas" w:ascii="Consolas" w:hAnsi="Consolas"/>
          <w:sz w:val="18"/>
          <w:szCs w:val="19"/>
        </w:rPr>
        <w:t xml:space="preserve"> endD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 table of CardAccess Events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endDate: To tim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Pending Events (Alerts)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PendingEvents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 table of CardAccess Pending events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udit log entri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uditTrail(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startDat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endDat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udit trail entrie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dDate: To time.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Phot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Image</w:t>
      </w:r>
      <w:r>
        <w:rPr>
          <w:rFonts w:cs="Consolas" w:ascii="Consolas" w:hAnsi="Consolas"/>
          <w:sz w:val="19"/>
          <w:szCs w:val="19"/>
        </w:rPr>
        <w:t xml:space="preserve"> GetBadgePhoto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No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No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n Image object of a badge hold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No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No:  Badge number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ast Erro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LastErrorStr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 error text last occurred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database us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ConnectSt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SQL Server and database name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ert subscriber 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sz w:val="19"/>
          <w:szCs w:val="19"/>
        </w:rPr>
        <w:t xml:space="preserve"> AlertSubscriberStatu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lert subscriber status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deta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TimeScheduleDetail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imeZoneNo = 0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all or specific Time schedul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timeZoneNo:  Time schedule number (default = 0 to get all Time schedule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number of an Access group and Pan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Time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AccessGrpNo = 0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nlRef = 0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Time schedule number used for an Access Group and Panel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AccessGrpNo:  Access Group number (default = 0 to get for all Access Groups)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nlRef:  Panel number (default = 0 to get for all Panels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artition detai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Partition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Partitions in the system (for an API user)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ccess Group for a badg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ccessGroupForBadge(</w:t>
      </w:r>
      <w:r>
        <w:rPr>
          <w:rFonts w:cs="Consolas" w:ascii="Consolas" w:hAnsi="Consolas"/>
          <w:color w:val="2B91AF"/>
          <w:sz w:val="19"/>
          <w:szCs w:val="19"/>
        </w:rPr>
        <w:t>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Int32</w:t>
      </w:r>
      <w:r>
        <w:rPr>
          <w:rFonts w:cs="Consolas" w:ascii="Consolas" w:hAnsi="Consolas"/>
          <w:sz w:val="19"/>
          <w:szCs w:val="19"/>
        </w:rPr>
        <w:t xml:space="preserve"> fac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Access groups assigned to a Badg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:  Facility cod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detail of Badge holders in a Parti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AllBadgeHolder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sz w:val="19"/>
          <w:szCs w:val="19"/>
        </w:rPr>
        <w:t xml:space="preserve"> partitionId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Badge holder’s detail by partition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titionId:  Partition Id ( ref #58), Use admin Partition Id to get all badges in the system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an Access group for a Badge holder with Activation and Expiration d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AccessGroup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seqNo, 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AGNo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gActTime</w:t>
      </w:r>
      <w:r>
        <w:rPr>
          <w:rFonts w:cs="Consolas" w:ascii="Consolas" w:hAnsi="Consolas"/>
          <w:color w:val="000000"/>
          <w:sz w:val="19"/>
          <w:szCs w:val="19"/>
        </w:rPr>
        <w:t xml:space="preserve">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</w:t>
      </w:r>
      <w:r>
        <w:rPr>
          <w:rFonts w:cs="Consolas" w:ascii="Consolas" w:hAnsi="Consolas"/>
          <w:sz w:val="19"/>
          <w:szCs w:val="19"/>
        </w:rPr>
        <w:t xml:space="preserve">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gDeactTime </w:t>
      </w:r>
      <w:r>
        <w:rPr>
          <w:rFonts w:cs="Consolas" w:ascii="Consolas" w:hAnsi="Consolas"/>
          <w:color w:val="000000"/>
          <w:sz w:val="19"/>
          <w:szCs w:val="19"/>
        </w:rPr>
        <w:t xml:space="preserve">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DateTime)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seqNo: Access Sequence number (1 ~ 16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No : Access Group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ActTime: Access Group Activation date/time (Optional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gDeactTime: Access Group Expiration date/time (Optional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Badge holder additional parameters including Activation and Expiration dat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pdateBadgeParams(</w:t>
      </w:r>
      <w:r>
        <w:rPr>
          <w:rFonts w:cs="Consolas" w:ascii="Consolas" w:hAnsi="Consolas"/>
          <w:color w:val="2B91AF"/>
          <w:sz w:val="19"/>
          <w:szCs w:val="19"/>
        </w:rPr>
        <w:t>UInt16</w:t>
      </w:r>
      <w:r>
        <w:rPr>
          <w:rFonts w:cs="Consolas" w:ascii="Consolas" w:hAnsi="Consolas"/>
          <w:sz w:val="19"/>
          <w:szCs w:val="19"/>
        </w:rPr>
        <w:t xml:space="preserve"> Facility, </w:t>
      </w:r>
      <w:r>
        <w:rPr>
          <w:rFonts w:cs="Consolas" w:ascii="Consolas" w:hAnsi="Consolas"/>
          <w:color w:val="2B91AF"/>
          <w:sz w:val="19"/>
          <w:szCs w:val="19"/>
        </w:rPr>
        <w:t>UInt64</w:t>
      </w:r>
      <w:r>
        <w:rPr>
          <w:rFonts w:cs="Consolas" w:ascii="Consolas" w:hAnsi="Consolas"/>
          <w:sz w:val="19"/>
          <w:szCs w:val="19"/>
        </w:rPr>
        <w:t xml:space="preserve"> Badg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actDate, </w:t>
      </w:r>
      <w:r>
        <w:rPr>
          <w:rFonts w:cs="Consolas" w:ascii="Consolas" w:hAnsi="Consolas"/>
          <w:color w:val="2B91AF"/>
          <w:sz w:val="19"/>
          <w:szCs w:val="19"/>
        </w:rPr>
        <w:t>DateTime</w:t>
      </w:r>
      <w:r>
        <w:rPr>
          <w:rFonts w:cs="Consolas" w:ascii="Consolas" w:hAnsi="Consolas"/>
          <w:sz w:val="19"/>
          <w:szCs w:val="19"/>
        </w:rPr>
        <w:t xml:space="preserve"> deactDat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nable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pin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track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escort = -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useCount = -1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 Badge number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actDate: Badge Activation date/tim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Consolas" w:ascii="Consolas" w:hAnsi="Consolas"/>
          <w:sz w:val="19"/>
          <w:szCs w:val="19"/>
        </w:rPr>
        <w:t>deactDate: Badge Expiration date/ti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nable: Badge enable/disable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in: PIN code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track : Badge is Tracked or not (default = -1, value will be igno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escort: Badge is an Escorted or not (default = -1, value will be ignored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sz w:val="19"/>
          <w:szCs w:val="19"/>
        </w:rPr>
        <w:t>useCount : Badge usage count (default = -1, value will be ignored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or Set current operator class instanc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CurrentOperatorClass APICurrentOperator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GET/SET current operator class instance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MS provid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MSProvi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SMSProviders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NPP providers (depreciated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NPPProvi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SNPP Providers.</w:t>
      </w:r>
    </w:p>
    <w:p>
      <w:pPr>
        <w:pStyle w:val="Normal"/>
        <w:ind w:left="720" w:hanging="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peato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sList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Operato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P Enforced Read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LPEnforcedRead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ALP enforced reade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Facility ma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FacilityMap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facility map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VR severs configur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Server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DVR Server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VR cameras configure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Camera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DVR Camera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chedule chan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cheduleChanges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>Returns data table of configured schedule changes for the user.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Inputs for the user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sLookup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Input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ategory counters by pane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egoryCounter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Ref = 0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ogNo=0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ategory count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eters:</w:t>
      </w:r>
    </w:p>
    <w:p>
      <w:pPr>
        <w:pStyle w:val="Normal"/>
        <w:ind w:left="720" w:hanging="0"/>
        <w:rPr/>
      </w:pPr>
      <w:r>
        <w:rPr>
          <w:rFonts w:cs="Courier New" w:ascii="Courier New" w:hAnsi="Courier New"/>
          <w:sz w:val="20"/>
          <w:szCs w:val="20"/>
        </w:rPr>
        <w:t xml:space="preserve">PnlNo: Panel Number </w:t>
      </w:r>
      <w:r>
        <w:rPr>
          <w:rFonts w:cs="Consolas" w:ascii="Consolas" w:hAnsi="Consolas"/>
          <w:color w:val="000000"/>
          <w:sz w:val="19"/>
          <w:szCs w:val="19"/>
        </w:rPr>
        <w:t>(Optional)</w:t>
      </w:r>
    </w:p>
    <w:p>
      <w:pPr>
        <w:pStyle w:val="Normal"/>
        <w:ind w:left="720" w:hanging="0"/>
        <w:rPr>
          <w:rFonts w:ascii="Courier New" w:hAnsi="Courier New" w:cs="Courier New"/>
          <w:sz w:val="20"/>
          <w:szCs w:val="20"/>
        </w:rPr>
      </w:pPr>
      <w:r>
        <w:rPr>
          <w:rFonts w:cs="Consolas" w:ascii="Consolas" w:hAnsi="Consolas"/>
          <w:color w:val="000000"/>
          <w:sz w:val="19"/>
          <w:szCs w:val="19"/>
        </w:rPr>
        <w:t>ProgNo: Prog Number (Optiona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Link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with all Link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ink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vailableLink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Link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Relay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lay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a DataTable with all Relay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PBArea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PBAreasLookup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a DataTable with all APBAreas for the user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Reader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ader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ad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tdAPB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tdAPB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StdAPB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TLControl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TLControl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TLControl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LockControl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LockControl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LockControl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RelayControlList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lay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layControlLi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ReaderControlLis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Reder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ReaderControl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putControlList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Input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InputControl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atControlList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Control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atControlList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TimeAttendance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Attendance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AttendanceTyp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TwoManReaderTyp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woManReaderTyp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woManRead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peratorRole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Rols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Rol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AccessGroups for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cessGroup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AccessGroup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ccessGroupsForAgSchedule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cessGroupsForAgSchedul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AccessGroups.</w:t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ComServe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Server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Com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ComPor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Port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mPort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TimeZon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UTCZone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Zon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Get a list of BAUDRat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BAUD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BAUDRat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omConnectionTypeLis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omTypeList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mConnectionType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OrtCategory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rgCategory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rtCategory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l ThreatLevelsCategori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hreatLevelCategories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hreatLevelsCategori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ll PresonOrgLis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rg(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PresonOrg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Status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Statu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NapcoStatus dat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ctivityLinkEven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tivityLinkEvent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ctivityLinkEven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APBAreas Lookup for ActivityLink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ctivityLinksForAPBArea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PBAreas for ActivityLink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s for a Panel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evicesByDeviceTyp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</w:t>
      </w:r>
      <w:r>
        <w:rPr>
          <w:rFonts w:cs="Consolas" w:ascii="Consolas" w:hAnsi="Consolas"/>
          <w:sz w:val="19"/>
          <w:szCs w:val="19"/>
        </w:rPr>
        <w:t>: 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</w:t>
      </w:r>
      <w:r>
        <w:rPr>
          <w:rFonts w:cs="Consolas" w:ascii="Consolas" w:hAnsi="Consolas"/>
          <w:sz w:val="19"/>
          <w:szCs w:val="19"/>
        </w:rPr>
        <w:t>:  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Types Lookup for FacilityMa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MapDevice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Types for FacilityMap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Priority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riority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Priorit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DVRServerTyp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VRServer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VRServe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 Fields Lookup for ScheduleChan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FieldsByDeviceType(int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 Field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eviceType: </w:t>
      </w:r>
      <w:r>
        <w:rPr>
          <w:rFonts w:cs="Consolas" w:ascii="Consolas" w:hAnsi="Consolas"/>
          <w:sz w:val="19"/>
          <w:szCs w:val="19"/>
        </w:rPr>
        <w:t>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OperatorResponse Dat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Response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Respons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InstructionLinkEvent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ventsForInstructionLinks(int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InstructionLinkEven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DeviceType: </w:t>
      </w:r>
      <w:r>
        <w:rPr>
          <w:rFonts w:cs="Consolas" w:ascii="Consolas" w:hAnsi="Consolas"/>
          <w:sz w:val="19"/>
          <w:szCs w:val="19"/>
        </w:rPr>
        <w:t>0 – Reader, 1 – Input, 2 – Relay, 3 - Link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ElevatorFacility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Facilitie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Facility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tati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tation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vailable station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Server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erve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available 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Configured Workstation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Workstation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Configured Workstation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ElevatorType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Type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Type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ElevatorServe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Serve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Serve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a list of ElevatorFloors Lookup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ElevatorFloors(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ElevatorFloor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y Code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Codes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1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2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3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4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5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6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7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8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9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10, UInt16 Operation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anelNo: </w:t>
      </w:r>
      <w:r>
        <w:rPr>
          <w:rFonts w:cs="Consolas" w:ascii="Consolas" w:hAnsi="Consolas"/>
          <w:sz w:val="19"/>
          <w:szCs w:val="19"/>
        </w:rPr>
        <w:t>Panel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1: Facility Code 1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2: Facility Code 2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3: Facility Code 3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4: Facility Code 4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5: Facility Code 5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Fac6: Facility Code 6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7: Facility Code 7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Fac8: Facility Code 8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9: Facility Code 9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10: Facility Code 10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-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Floo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FloorConfiguration(Guid PrevElevFloorI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loo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FloorNa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Guid: </w:t>
      </w:r>
      <w:r>
        <w:rPr>
          <w:rFonts w:cs="Consolas" w:ascii="Consolas" w:hAnsi="Consolas"/>
          <w:sz w:val="19"/>
          <w:szCs w:val="19"/>
        </w:rPr>
        <w:t>Previous Elevator Floor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loorNo: Elevator Floor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levFloorName: Elevator Floor Nam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-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Serve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Servar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ElevServarNo, Guid PrevElevServer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Serv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IPAddress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Workstation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ElevServarNo: </w:t>
      </w:r>
      <w:r>
        <w:rPr>
          <w:rFonts w:cs="Consolas" w:ascii="Consolas" w:hAnsi="Consolas"/>
          <w:sz w:val="19"/>
          <w:szCs w:val="19"/>
        </w:rPr>
        <w:t xml:space="preserve">Previous </w:t>
      </w:r>
      <w:r>
        <w:rPr>
          <w:rFonts w:cs="Consolas" w:ascii="Consolas" w:hAnsi="Consolas"/>
          <w:color w:val="000000"/>
          <w:sz w:val="19"/>
          <w:szCs w:val="19"/>
        </w:rPr>
        <w:t>Elevator Server Number (Requires on Delete/Update otherwise pass 0)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ElevServerId: </w:t>
      </w:r>
      <w:r>
        <w:rPr>
          <w:rFonts w:cs="Consolas" w:ascii="Consolas" w:hAnsi="Consolas"/>
          <w:sz w:val="19"/>
          <w:szCs w:val="19"/>
        </w:rPr>
        <w:t xml:space="preserve">Previous Elevator </w:t>
      </w:r>
      <w:r>
        <w:rPr>
          <w:rFonts w:cs="Consolas" w:ascii="Consolas" w:hAnsi="Consolas"/>
          <w:color w:val="000000"/>
          <w:sz w:val="19"/>
          <w:szCs w:val="19"/>
        </w:rPr>
        <w:t xml:space="preserve">Server </w:t>
      </w:r>
      <w:r>
        <w:rPr>
          <w:rFonts w:cs="Consolas" w:ascii="Consolas" w:hAnsi="Consolas"/>
          <w:sz w:val="19"/>
          <w:szCs w:val="19"/>
        </w:rPr>
        <w:t>Id (Requires on Delete/Update Operation otherwise pass Guid.Empty)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ServerName: Elevator Server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IPAddress: Elevator IP Address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Type: Elevator Typ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Workstation: Elevator Workstation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Elevator Facility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atorFacility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o, Guid ElevFacility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levFacilityNa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levFacilityNo: Elevator Facility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ElevFacilityId: </w:t>
      </w:r>
      <w:r>
        <w:rPr>
          <w:rFonts w:cs="Consolas" w:ascii="Consolas" w:hAnsi="Consolas"/>
          <w:sz w:val="19"/>
          <w:szCs w:val="19"/>
        </w:rPr>
        <w:t xml:space="preserve">Elevator </w:t>
      </w:r>
      <w:r>
        <w:rPr>
          <w:rFonts w:cs="Consolas" w:ascii="Consolas" w:hAnsi="Consolas"/>
          <w:color w:val="000000"/>
          <w:sz w:val="19"/>
          <w:szCs w:val="19"/>
        </w:rPr>
        <w:t xml:space="preserve">Facility </w:t>
      </w:r>
      <w:r>
        <w:rPr>
          <w:rFonts w:cs="Consolas" w:ascii="Consolas" w:hAnsi="Consolas"/>
          <w:sz w:val="19"/>
          <w:szCs w:val="19"/>
        </w:rPr>
        <w:t>Id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levFacilityName: Elevator Facility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Shunt Groups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huntGroups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ShuntGroupNo, Guid PrevShuntGroup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List&lt;APIPanelDevicePair&gt; PanelInputsList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ShuntGroupNo: Previous Shunt Group Number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 xml:space="preserve">PrevShuntGroupId: Previous Shunt Group </w:t>
      </w:r>
      <w:r>
        <w:rPr>
          <w:rFonts w:cs="Consolas" w:ascii="Consolas" w:hAnsi="Consolas"/>
          <w:sz w:val="19"/>
          <w:szCs w:val="19"/>
        </w:rPr>
        <w:t xml:space="preserve">Id 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Description: Shunt Group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InputsList: List of Inputs to configure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 list of Devices by DeviceTyp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 xml:space="preserve">Public </w:t>
      </w:r>
      <w:r>
        <w:rPr>
          <w:rFonts w:cs="Consolas" w:ascii="Consolas" w:hAnsi="Consolas"/>
          <w:color w:val="000000"/>
          <w:sz w:val="19"/>
          <w:szCs w:val="19"/>
        </w:rPr>
        <w:t>DataTable GetDevices(UInt16 DeviceType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DeviceLists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1 – Input, 2 – Relay, 3 – Link, 5 - Reader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dule Chang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ChangesOperation(Guid PrevSchedChanges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viceTex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ield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eldInTex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DateTime DateFrom, DateTime DateT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SchedChangesId: Previous Schedule Changes ID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scription: Name of Schedule Changes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Type of Device (Reader/Relay/Input/Link)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No: Device number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ext: Device Na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No: Field Item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InText: Field Text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heduleNo: Time Schedule N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From: Schedule Changes Apply From Date/Ti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To: Schedule Changes Apply To Date/Tim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Instruction Lin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InstructionLin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n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EventStatus, Guid InstructionI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Enable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lertSoun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SoundEnabl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oundInterval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Type: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viceNo: Devic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Status: Event Status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Id: Operator Instruc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Enabled: Operator Instruction Enabled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lertSound: Alert Soun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undEnabled: Alert Sound Enabled Fla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SoundInterval: Interval of playing alert sound continuously  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s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Holiday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HolidayName: Holiday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essGroup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AccessGroupName: AccessGroup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AccessGroupNo: AccessGrou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sTimeBloc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BlockIndex, DateTime Date, DateTime StartTime, DateTime EndTime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BlockIndex: Time Block Index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: Date of the tim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tartTime: Star Time of th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ndTime: End Time of the block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id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etAccessGroupReader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cessGroup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No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ccessGroupNo: Access Grou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Schedule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Schedule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Schedule for Access Group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SchedulesForAgSchedul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Schedule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Block Lookup for TimeSchedul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BlockIndexByTimeSchedul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 Block List by Schedule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Holiday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Holiday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Holiday List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Panel Type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PanelTyp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Napco Panel Typ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list of Napco alarm panel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DataTable</w:t>
      </w:r>
      <w:r>
        <w:rPr>
          <w:rFonts w:cs="Consolas" w:ascii="Consolas" w:hAnsi="Consolas"/>
          <w:sz w:val="19"/>
          <w:szCs w:val="19"/>
        </w:rPr>
        <w:t xml:space="preserve"> GetNapcoPanel(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 table of configured Napco alarm panels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Area Type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AreaTyp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Napco Area Typ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Manual Privilege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ManualPrivileg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Manual Privilege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Napco Workstation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NapcoWorkstation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Napco Workstation Lis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Get Operator Instructions Looku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OperatorInstruction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Operator Inscturctions List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Blocks Lookup for HolidayCalenda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HolidayTimeBlockIndex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HolidayCalendarNo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HolidayCalendarNo: Holiday Calenda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a DataTable with Time Block List by Holiday Calendar Number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Days Lookup for TimeSchedul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DaysForTimeSchedule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Returns a DataTable with Days List for TimeSchedule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Time Schedul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ScheduleName: Time Schedule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Time Schedule Time Bloc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ScheduleTimeBlockOpe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chedule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imeBlockIndex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ayFrom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ayTo, DateTime TimeFrom, DateTime TimeTo, UInt16 Operation)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ScheduleNo: Time Schedul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BlockIndex: Time Block Index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yFrom: Schedule Day From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yTo: Schedule Day T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From: Schedule Time From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imeTo: Schedule Time To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Lockdown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UseReader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ame: Lockdown Are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o: Lockdown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Reader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kdown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Are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hreatLev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ockdown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DenyAccess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Numb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Assign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hreatLevelName: Threat Level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ThreatLevelNo:  Threat Lev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ckdownAreaNo: Lockdown Are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nyAccess: True/Fals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CategoryNumber: Categor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ategoryName: Categor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ategoryAssign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B Are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PBAreas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APBArea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PB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AlertOnFirstLastCount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UseFirstIn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FreeAccessLockdow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Vacant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ccupied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reaCountUp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nCountUp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reaCountDown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OnCountDown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AreaName: APB Are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AreaNo:  APB Area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lertOnFirstLastCount: If alert for First/Last count needed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FirstIn: Use first In or not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FreeAccessLockdown: If it is FreeAccessLockdown?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Vacant: Link Vaca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ccupied: Link Occupi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reaCountUp: Area Count U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nCountUp: Link On Count U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reaCountDown: Area Count Dow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inkOnCountDown: Link On Count Dow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perator Respons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ResponseOperation(Guid Resp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vResponseTex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ewResponseText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spId: Respons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ResponseText:  Previous Response Tex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ResponseText: New Response Tex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Operator Instruction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InstructionsOperation(Guid Instruction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InstructionMsg, UInt16 Operation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InstructionId: Instruc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Name:  Instructio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nstructionMsg: Instruction mess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peration: 0 – Insert, 1 – Delete, 2 – Updat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et SystemSetting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ystemSettings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SystemSettings.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All Persons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llPerson (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All Pers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ersons by filte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O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Tex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Option: Filter by –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Text: Filter Tex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Pers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t persons by filter for paging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nsByP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geSiz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geIndex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sortByColum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ortOrd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O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lterTex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geSize: Size of the pages. Data count per p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geIndex: Page number for which data is request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rtByColum: Sorting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ortOrder: Sort ord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Option: Filter by – Column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lterText: Filter Tex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Person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Badges by Person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BadgesByPerson(Guid Person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 I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DataTable with Badge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Persons and Badges count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nelAndBadgeCount(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color w:val="000000"/>
          <w:sz w:val="19"/>
          <w:szCs w:val="19"/>
        </w:rPr>
        <w:t xml:space="preserve"> Int32 PersonnelCount, </w:t>
      </w:r>
      <w:r>
        <w:rPr>
          <w:rFonts w:cs="Consolas" w:ascii="Consolas" w:hAnsi="Consolas"/>
          <w:color w:val="0000FF"/>
          <w:sz w:val="19"/>
          <w:szCs w:val="19"/>
        </w:rPr>
        <w:t>out</w:t>
      </w:r>
      <w:r>
        <w:rPr>
          <w:rFonts w:cs="Consolas" w:ascii="Consolas" w:hAnsi="Consolas"/>
          <w:color w:val="000000"/>
          <w:sz w:val="19"/>
          <w:szCs w:val="19"/>
        </w:rPr>
        <w:t xml:space="preserve"> Int32 BadgeCount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nelCount: output paramet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BadgeCount: output parameter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void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otal  personnel count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PersonnelsCount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urns total personnel cou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the badges by person’s First Name, Last Name and Middle Nam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BadgesByPersonName(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rstName, 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astName, </w:t>
      </w:r>
      <w:r>
        <w:rPr>
          <w:rFonts w:cs="Consolas" w:ascii="Consolas" w:hAnsi="Consolas"/>
          <w:color w:val="0070C0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MiddleName = </w:t>
      </w:r>
      <w:r>
        <w:rPr>
          <w:rFonts w:cs="Consolas" w:ascii="Consolas" w:hAnsi="Consolas"/>
          <w:color w:val="A31515"/>
          <w:sz w:val="19"/>
          <w:szCs w:val="19"/>
        </w:rPr>
        <w:t>""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rstName: First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stName: La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iddleName: Middle name of the person, Optional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badges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Screen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Screens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Screens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ll Privileges by Role 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70C0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GetAllPrivilegesByRoleId(</w:t>
      </w:r>
      <w:r>
        <w:rPr>
          <w:rFonts w:cs="Consolas" w:ascii="Consolas" w:hAnsi="Consolas"/>
          <w:color w:val="0070C0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role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oleId: Role Id of the operator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Table with Privileges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Check If Badge already exists in the system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BadgeExists(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 Badge, UInt16 Facility, String PIVI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VI: PIVI Badge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turn Value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True or False. 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ge Operation with Person I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BadgeOperation(UInt16 Facility, UInt64 Badge, String FirstName, String LastName, String MI, UInt16[] AGNos, UInt16 Operation, Guid Person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rstName: Fir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stName:  Last name of the pers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I: Middle name of the pers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AGNos:  </w:t>
      </w:r>
      <w:r>
        <w:rPr>
          <w:rFonts w:cs="Consolas" w:ascii="Consolas" w:hAnsi="Consolas"/>
          <w:sz w:val="19"/>
          <w:szCs w:val="19"/>
        </w:rPr>
        <w:t>Integer array of size 16 for Access Group number 1 ~ 16 values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/>
      </w:pPr>
      <w:r>
        <w:rPr>
          <w:rFonts w:cs="Consolas" w:ascii="Consolas" w:hAnsi="Consolas"/>
          <w:sz w:val="19"/>
          <w:szCs w:val="19"/>
        </w:rPr>
        <w:t>Operation: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</w:t>
      </w: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Piv Badge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3: </w:t>
      </w:r>
      <w:r>
        <w:rPr>
          <w:rFonts w:cs="Consolas" w:ascii="Consolas" w:hAnsi="Consolas"/>
          <w:color w:val="008000"/>
          <w:sz w:val="19"/>
          <w:szCs w:val="19"/>
        </w:rPr>
        <w:t>Enable Piv badge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4: </w:t>
      </w:r>
      <w:r>
        <w:rPr>
          <w:rFonts w:cs="Consolas" w:ascii="Consolas" w:hAnsi="Consolas"/>
          <w:color w:val="008000"/>
          <w:sz w:val="19"/>
          <w:szCs w:val="19"/>
        </w:rPr>
        <w:t>Disable Piv Bad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Id: Person Id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a Badge Custom Field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UpdateBadgeCustomField(UInt16 Facility, UInt64 Badge, UInt16 fieldI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fieldValu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Id: Field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ieldValue: Filed Valu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ustom Field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GetUserFieldDef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all Custom Fields defination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ustom Fields for Badge and Facility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UserFields(UInt16 Facility, UInt64 Badg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Custom Fields configured for the specific bad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Inform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BadgeInfo(Int64 Badge, Int32 Facility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Facility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badge information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 Facility Map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hangeFacilityMap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mapNo, Image newmap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mapNo: Map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mage: New Map Imag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Personnel Report Data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PersonalReport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whereClau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whereClause:  Where Condi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Personnel Report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ime Attendance Report Data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TimeAttendanceReport(DataTable readerList, DateTime dateFrom, DateTime dateT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xtraWhereClaus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orderingColumns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ventServer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eventDatabas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List: List of readers as DataT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From: Start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ateTo: End Dat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xtraWhereClause: Extra where condi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rderingColumns: Sorting column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Server: Event Database Serv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Database: Event Database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TimeAttendance Report data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Server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omServerOperat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escrip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UNCNam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HCSN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escription: List of readers as DataTabl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NCName: Start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End D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ComServ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Com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ComServ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Channel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omChannelOperation(UInt16 pHCSNo, UInt16 pComport, UInt16 pComType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BAUDRat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IPAddress, UInt16 pUTCZone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HCS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port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Type: Comport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BAUDRate: Baud R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PAddress: IP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TCZone: Time Zon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ComServ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Com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ComServ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e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Configuration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rev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APIReaderGeneralInfo pReaderGeneralInfo, APIReaderDoorControlInfo pReaderControlInfo, APIReaderOptionsInfo pReaderOptionsInfo, APIReaderPriorityInfo pReaderPriority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PanelNo: Previous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vReaderNo: Previous Reader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Current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Current Reader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GeneralInfo: Reader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ControlInfo: Reader Contro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OptionsInfo: reader Option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IReaderPriorityInfo: Reader Priority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Reade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Read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Reader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Link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inkConfigu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ivPanelProg, UInt16 pPanelNo, UInt16 pLinkNo, APILinkGenrealInfo pLinkGeneralInfo, APILinkInputInfo pLinkInputInfo, APILinkOutputInfo pLinkOutputInfo, APILinkLocatioRemarks pLinkLicaton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ivPanelProg: Previous Panel Prog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No: Link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GeneralInfo: Link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InputInfo: Link Input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OutputInfo: Link Output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inkLicatonInfo: Link Location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Link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Lin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Link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ActivityLink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ActivityLinkConfiguration(UInt16 pPanelNo, UInt16 pActivityLinkNo, APIActivityLinkGeneralInfo pActivityLinkGeneralInfo, List&lt;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>&gt; pPanelList,DataTable pRelayList, DataTable pReaderList,DataTable pInputList,DataTable pPersonnelList, UInt16 pOperation)</w:t>
      </w:r>
    </w:p>
    <w:p>
      <w:pPr>
        <w:pStyle w:val="Normal"/>
        <w:tabs>
          <w:tab w:val="clear" w:pos="720"/>
          <w:tab w:val="left" w:pos="819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ctivityLinkNo: ActivityLink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ctivityLinkGeneralInfo: ActivityLink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List: List of Panel No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List: List of Relay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aderList: List of Reader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List: List of Input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ersonnelList: List of personnel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ActivityLin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ActivityLin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ActivityLink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Configu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OperatorConfigu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OperatorID, APIOperatorGeneralInfo pOperatorGeneralInfo, APIOperatorPersonalInfo pOperatorPersonalInfo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ID: Operat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GeneralInfo: Operator Genera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OperatorPersonalInfo: Operator Personnel Inf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Operato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Operator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Operator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put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InputOperation(UInt16 pPanelNo, UInt16 pInput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Input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No: Inpu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nputName: Input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Enable: Set the Enable State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Inpu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Inpu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Inpu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Panel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PanelOperation(UInt16 pNapcoPanelType, UInt16 pPanel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PanelName,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SecurityCode, UInt16 pWorkstation, UInt16 pConnTyp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NetAddress, UInt16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NapcoPanelType: Panel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ame: Panel Name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SecurityCode: Secur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Workstation: Workstation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nnType: Connection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etAddress: Net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Napco Panel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co Zone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zoneOperation(UInt16 pNapcoPanelNo, UInt16 pZone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ZoneName, UInt16 pAreaNo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Configu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apco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ZoneNo: Zone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ZoneName: Zone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reaNo: Are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IsConfigured: Set configured state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Napco Rel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NAPCORelayOperation(UInt16 pNapcoPanelNo, UInt16 pRelay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lay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Configure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apco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No: Relay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layName: Relay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IsConfigured: Set configured state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y Map Point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MapPointOperation(UInt16 pMapID, UInt16 pPanelNo, UInt16 pMapDeviecType, UInt16 pDeviceNo, </w:t>
      </w:r>
      <w:r>
        <w:rPr>
          <w:rFonts w:cs="Consolas" w:ascii="Consolas" w:hAnsi="Consolas"/>
          <w:color w:val="0000FF"/>
          <w:sz w:val="19"/>
          <w:szCs w:val="19"/>
        </w:rPr>
        <w:t>float</w:t>
      </w:r>
      <w:r>
        <w:rPr>
          <w:rFonts w:cs="Consolas" w:ascii="Consolas" w:hAnsi="Consolas"/>
          <w:color w:val="000000"/>
          <w:sz w:val="19"/>
          <w:szCs w:val="19"/>
        </w:rPr>
        <w:t xml:space="preserve"> pPointX, </w:t>
      </w:r>
      <w:r>
        <w:rPr>
          <w:rFonts w:cs="Consolas" w:ascii="Consolas" w:hAnsi="Consolas"/>
          <w:color w:val="0000FF"/>
          <w:sz w:val="19"/>
          <w:szCs w:val="19"/>
        </w:rPr>
        <w:t>float</w:t>
      </w:r>
      <w:r>
        <w:rPr>
          <w:rFonts w:cs="Consolas" w:ascii="Consolas" w:hAnsi="Consolas"/>
          <w:color w:val="000000"/>
          <w:sz w:val="19"/>
          <w:szCs w:val="19"/>
        </w:rPr>
        <w:t xml:space="preserve"> pPointY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pID: Map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nelNo: Panel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pDeviecType: Map Device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eviceNo: Device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ointX: X-Poi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ointY: Y-Poi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FacilityMapPoint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FacilityMapPoint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FacilityMapPoint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R Server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VRServerOperation(UInt16 pDVRServerTyp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erIP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IsEnable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rName, Guid pDVRServerID, UInt16 pDVRServerTimeZon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Password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Notification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Type: Server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P: Server IP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IsEnabled: Set Sever enabled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rName: Serv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D: Server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TimeZone: Server TimeZon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UserName: Login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Password: Login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Notification: Set server notification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DVR Server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R Camera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DVRCamera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DVRServerID, UInt16 pCameraNo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CameraNam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EnabledNotification, UInt16 pCameraTimeScheduleNo, UInt16 pCameraPriority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DVRServerID: Server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No: Camera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Name: Camera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nabledNotification: Set notification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TimeScheduleNo: Camera timezon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ameraPriority: Camera priority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Insert DVR Camera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DVR Camera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Update DVR Camera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tew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GatewayOperation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HostIPAddress, UInt16 pComServer, UInt16 pComPor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Gateway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MACAddress, UInt16 pTimeZone, 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ostIPAddress: Host Ip Addre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Server: Com Serv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 Por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GatewayPassword: Gateway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MACAddress: Gateway MAC Address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pTimeZone: TimeZone</w:t>
        <w:br/>
        <w:t xml:space="preserve">pOperation: 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Gateway discover/assign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Gateway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Replace Gateway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Wireless Gateway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ReplaceGateway(ThreadSafeGateway newDiscoverGateway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DiscoverGateway: ThreadSafeGateway gateway object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Wireless Lock Operation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WirelessLockOperation(UInt16 pHCSNo, UInt16 pComport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LockID,UInt16 pLockSearchNo,</w:t>
      </w:r>
      <w:r>
        <w:rPr>
          <w:rFonts w:cs="Consolas" w:ascii="Consolas" w:hAnsi="Consolas"/>
          <w:color w:val="0000FF"/>
          <w:sz w:val="19"/>
          <w:szCs w:val="19"/>
        </w:rPr>
        <w:t>ushort</w:t>
      </w:r>
      <w:r>
        <w:rPr>
          <w:rFonts w:cs="Consolas" w:ascii="Consolas" w:hAnsi="Consolas"/>
          <w:color w:val="000000"/>
          <w:sz w:val="19"/>
          <w:szCs w:val="19"/>
        </w:rPr>
        <w:t xml:space="preserve"> pOperation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pReplaceWithLockID=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HCSNo: HCS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Comport: Comport no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ockID: Lock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LockSearchNo: Number of locks to be searche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>Lock discover/assign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>Delete Lock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>Replace Lock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eplaceWithLockID: Lock ID to replace with (Optional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APB TA-IN statu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GetBadgeAPBTAInStatus(Int64 Badge, Int32 Facility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No,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ReaderABPType,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APBOvr, </w:t>
      </w:r>
      <w:r>
        <w:rPr>
          <w:rFonts w:cs="Consolas" w:ascii="Consolas" w:hAnsi="Consolas"/>
          <w:color w:val="0000FF"/>
          <w:sz w:val="19"/>
          <w:szCs w:val="19"/>
        </w:rPr>
        <w:t>ref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SameReader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No: Reader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aderABPType: Reader APB 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APBOvr: APB Override Stat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isSameReader: true/fals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t API Language Id 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SetLanguage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LanguageI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nguageId: Language 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Available Language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AvailableLanguages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LanguagesPath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anguagesPath: Language Path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DataTable with all available Languages.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ck if the operator having partition for screen device type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IsHavingPartition(Guid currentOperatorId, Int32 ScreenDeviceTyp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urrentOperatorId: Operator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ScreenDeviceType: Screen DeviceTyp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true or fals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nge Existing Operation Password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changeOperatorPassword(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userName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old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ewPassword, </w:t>
      </w:r>
      <w:r>
        <w:rPr>
          <w:rFonts w:cs="Consolas" w:ascii="Consolas" w:hAnsi="Consolas"/>
          <w:color w:val="0000FF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onfirmPassword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userName: User Name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ldPassword: Old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newPassword: New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onfirmPassword: Confirm Password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utput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turn true or false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PanelDevicePai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PanelDevicePair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DoorContro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DoorContro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Options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OptionsInfo</w:t>
      </w:r>
      <w:r>
        <w:br w:type="page"/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ReaderProperty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ReaderPriority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/>
      </w:pPr>
      <w:r>
        <w:rPr>
          <w:rFonts w:cs="Arial" w:ascii="Arial" w:hAnsi="Arial"/>
          <w:sz w:val="22"/>
          <w:szCs w:val="22"/>
        </w:rPr>
        <w:t>Instance for APILink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Genre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Input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Input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Out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Output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LinkLocationRemarks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LinkLocatioRemarks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ActivityLink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ActivityLink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OperatorGenera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OperatorGeneralInfo</w:t>
      </w:r>
    </w:p>
    <w:p>
      <w:pPr>
        <w:pStyle w:val="Normal"/>
        <w:autoSpaceDE w:val="false"/>
        <w:ind w:firstLine="72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nce for APIOperatorPersonnelInfo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class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APIOperatorPersonalInfo</w:t>
      </w:r>
    </w:p>
    <w:p>
      <w:pPr>
        <w:pStyle w:val="Normal"/>
        <w:autoSpaceDE w:val="false"/>
        <w:rPr>
          <w:rFonts w:ascii="Arial" w:hAnsi="Arial" w:cs="Arial"/>
          <w:b/>
          <w:b/>
          <w:color w:val="2B91AF"/>
          <w:sz w:val="28"/>
          <w:szCs w:val="22"/>
        </w:rPr>
      </w:pPr>
      <w:r>
        <w:rPr>
          <w:rFonts w:cs="Arial" w:ascii="Arial" w:hAnsi="Arial"/>
          <w:b/>
          <w:color w:val="2B91AF"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71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ice Status Notifier</w:t>
      </w:r>
    </w:p>
    <w:p>
      <w:pPr>
        <w:pStyle w:val="Normal"/>
        <w:tabs>
          <w:tab w:val="clear" w:pos="720"/>
          <w:tab w:val="left" w:pos="810" w:leader="none"/>
          <w:tab w:val="left" w:pos="171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delegate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HCSStatusChangedHandler</w:t>
      </w:r>
      <w:r>
        <w:rPr>
          <w:rFonts w:cs="Consolas" w:ascii="Consolas" w:hAnsi="Consolas"/>
          <w:color w:val="000000"/>
          <w:sz w:val="19"/>
          <w:szCs w:val="19"/>
        </w:rPr>
        <w:t>(</w:t>
      </w:r>
      <w:r>
        <w:rPr>
          <w:rFonts w:cs="Consolas" w:ascii="Consolas" w:hAnsi="Consolas"/>
          <w:color w:val="95B3D7"/>
          <w:sz w:val="19"/>
          <w:szCs w:val="19"/>
        </w:rPr>
        <w:t>UInt16</w:t>
      </w:r>
      <w:r>
        <w:rPr>
          <w:rFonts w:cs="Consolas" w:ascii="Consolas" w:hAnsi="Consolas"/>
          <w:color w:val="000000"/>
          <w:sz w:val="19"/>
          <w:szCs w:val="19"/>
        </w:rPr>
        <w:t xml:space="preserve"> type, </w:t>
      </w:r>
      <w:r>
        <w:rPr>
          <w:rFonts w:cs="Consolas" w:ascii="Consolas" w:hAnsi="Consolas"/>
          <w:color w:val="1F497D"/>
          <w:sz w:val="19"/>
          <w:szCs w:val="19"/>
        </w:rPr>
        <w:t>DataTable</w:t>
      </w:r>
      <w:r>
        <w:rPr>
          <w:rFonts w:cs="Consolas" w:ascii="Consolas" w:hAnsi="Consolas"/>
          <w:color w:val="000000"/>
          <w:sz w:val="19"/>
          <w:szCs w:val="19"/>
        </w:rPr>
        <w:t xml:space="preserve"> status);</w:t>
      </w:r>
    </w:p>
    <w:p>
      <w:pPr>
        <w:pStyle w:val="Normal"/>
        <w:autoSpaceDE w:val="false"/>
        <w:ind w:firstLine="81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firstLine="81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type:  Status Device type of changes received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Input = 1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1 – Input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Relay = 2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2 – Relay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Link = 3, 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3 - Link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Panel = 4,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4 – Panel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Door = 5,               </w:t>
        <w:tab/>
      </w:r>
      <w:r>
        <w:rPr>
          <w:rFonts w:cs="Consolas" w:ascii="Consolas" w:hAnsi="Consolas"/>
          <w:color w:val="008000"/>
          <w:sz w:val="19"/>
          <w:szCs w:val="19"/>
        </w:rPr>
        <w:t>// 5 – Reader Status</w:t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WirelessGateway = 6,    </w:t>
        <w:tab/>
      </w:r>
      <w:r>
        <w:rPr>
          <w:rFonts w:cs="Consolas" w:ascii="Consolas" w:hAnsi="Consolas"/>
          <w:color w:val="008000"/>
          <w:sz w:val="19"/>
          <w:szCs w:val="19"/>
        </w:rPr>
        <w:t>// 6 - Gateway Status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Lockdown = 13,     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13 – Lockdown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ThreatLevel = 15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15 – ThreatLevel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Panel = 30,</w:t>
        <w:tab/>
        <w:t xml:space="preserve">    </w:t>
        <w:tab/>
      </w:r>
      <w:r>
        <w:rPr>
          <w:rFonts w:cs="Consolas" w:ascii="Consolas" w:hAnsi="Consolas"/>
          <w:color w:val="008000"/>
          <w:sz w:val="19"/>
          <w:szCs w:val="19"/>
        </w:rPr>
        <w:t>// 30 – Napco Panel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Area = 31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1 – Napco Area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Zone = 32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2 – Napco Zone</w:t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NapcoRelay = 33,</w:t>
        <w:tab/>
        <w:tab/>
      </w:r>
      <w:r>
        <w:rPr>
          <w:rFonts w:cs="Consolas" w:ascii="Consolas" w:hAnsi="Consolas"/>
          <w:color w:val="008000"/>
          <w:sz w:val="19"/>
          <w:szCs w:val="19"/>
        </w:rPr>
        <w:t>// 33 - Napco Relay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 xml:space="preserve">WirelessLock = 47,     </w:t>
        <w:tab/>
      </w:r>
      <w:r>
        <w:rPr>
          <w:rFonts w:cs="Consolas" w:ascii="Consolas" w:hAnsi="Consolas"/>
          <w:color w:val="008000"/>
          <w:sz w:val="19"/>
          <w:szCs w:val="19"/>
        </w:rPr>
        <w:t>// 47 – Wireless Lock</w:t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tabs>
          <w:tab w:val="clear" w:pos="720"/>
          <w:tab w:val="left" w:pos="810" w:leader="none"/>
        </w:tabs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ab/>
      </w:r>
      <w:r>
        <w:rPr>
          <w:rFonts w:cs="Consolas" w:ascii="Consolas" w:hAnsi="Consolas"/>
          <w:color w:val="000000"/>
          <w:sz w:val="19"/>
          <w:szCs w:val="19"/>
        </w:rPr>
        <w:t xml:space="preserve">status: Return with changes as </w:t>
      </w:r>
      <w:r>
        <w:rPr>
          <w:rFonts w:cs="Consolas" w:ascii="Consolas" w:hAnsi="Consolas"/>
          <w:color w:val="1F497D"/>
          <w:sz w:val="19"/>
          <w:szCs w:val="19"/>
        </w:rPr>
        <w:t>DataTable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event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HCSStatusChangedHandler</w:t>
      </w:r>
      <w:r>
        <w:rPr>
          <w:rFonts w:cs="Consolas" w:ascii="Consolas" w:hAnsi="Consolas"/>
          <w:color w:val="000000"/>
          <w:sz w:val="19"/>
          <w:szCs w:val="19"/>
        </w:rPr>
        <w:t xml:space="preserve"> OnHcsStatusChanged;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Alerts (Events) Functions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 an Event to Card Access event grid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ostEvent(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Cat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lass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ame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Pending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riority = 40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RespReq =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Access.PostEvent(0, “SYSTEM”, “Test Event from API”, “Location 1”, true, 40, false)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contact developer support for more information. 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t:  Category number of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:  Event Cla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scription:  Event Descrip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Name:  Location of eve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nding:  Event goes to pending alert grid or event grid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sz w:val="19"/>
          <w:szCs w:val="19"/>
        </w:rPr>
        <w:t>Priority:  Priority value if event (1 ~ 99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spReq:  User response dialog is required or not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 an Event to Card Access event grid with Panel, Badge and Status info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bool</w:t>
      </w:r>
      <w:r>
        <w:rPr>
          <w:rFonts w:cs="Consolas" w:ascii="Consolas" w:hAnsi="Consolas"/>
          <w:color w:val="000000"/>
          <w:sz w:val="19"/>
          <w:szCs w:val="19"/>
        </w:rPr>
        <w:t xml:space="preserve"> PostEvent(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Cat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Class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Description, </w:t>
      </w:r>
      <w:r>
        <w:rPr>
          <w:rFonts w:cs="Consolas" w:ascii="Consolas" w:hAnsi="Consolas"/>
          <w:color w:val="4F81BD"/>
          <w:sz w:val="19"/>
          <w:szCs w:val="19"/>
        </w:rPr>
        <w:t>String</w:t>
      </w:r>
      <w:r>
        <w:rPr>
          <w:rFonts w:cs="Consolas" w:ascii="Consolas" w:hAnsi="Consolas"/>
          <w:color w:val="000000"/>
          <w:sz w:val="19"/>
          <w:szCs w:val="19"/>
        </w:rPr>
        <w:t xml:space="preserve"> Name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anelNo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DeviceNo, </w:t>
      </w:r>
      <w:r>
        <w:rPr>
          <w:rFonts w:cs="Consolas" w:ascii="Consolas" w:hAnsi="Consolas"/>
          <w:color w:val="4F81BD"/>
          <w:sz w:val="19"/>
          <w:szCs w:val="19"/>
        </w:rPr>
        <w:t>Int64</w:t>
      </w:r>
      <w:r>
        <w:rPr>
          <w:rFonts w:cs="Consolas" w:ascii="Consolas" w:hAnsi="Consolas"/>
          <w:color w:val="000000"/>
          <w:sz w:val="19"/>
          <w:szCs w:val="19"/>
        </w:rPr>
        <w:t xml:space="preserve"> Badge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Facility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Status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Pending, </w:t>
      </w:r>
      <w:r>
        <w:rPr>
          <w:rFonts w:cs="Consolas" w:ascii="Consolas" w:hAnsi="Consolas"/>
          <w:color w:val="4F81BD"/>
          <w:sz w:val="19"/>
          <w:szCs w:val="19"/>
        </w:rPr>
        <w:t>Int32</w:t>
      </w:r>
      <w:r>
        <w:rPr>
          <w:rFonts w:cs="Consolas" w:ascii="Consolas" w:hAnsi="Consolas"/>
          <w:color w:val="000000"/>
          <w:sz w:val="19"/>
          <w:szCs w:val="19"/>
        </w:rPr>
        <w:t xml:space="preserve"> Priority, </w:t>
      </w:r>
      <w:r>
        <w:rPr>
          <w:rFonts w:cs="Consolas" w:ascii="Consolas" w:hAnsi="Consolas"/>
          <w:color w:val="4F81BD"/>
          <w:sz w:val="19"/>
          <w:szCs w:val="19"/>
        </w:rPr>
        <w:t>Boolean</w:t>
      </w:r>
      <w:r>
        <w:rPr>
          <w:rFonts w:cs="Consolas" w:ascii="Consolas" w:hAnsi="Consolas"/>
          <w:color w:val="000000"/>
          <w:sz w:val="19"/>
          <w:szCs w:val="19"/>
        </w:rPr>
        <w:t xml:space="preserve"> RespReq, </w:t>
      </w:r>
      <w:r>
        <w:rPr>
          <w:rFonts w:cs="Consolas" w:ascii="Consolas" w:hAnsi="Consolas"/>
          <w:color w:val="0070C0"/>
          <w:sz w:val="19"/>
          <w:szCs w:val="19"/>
        </w:rPr>
        <w:t>Guid</w:t>
      </w:r>
      <w:r>
        <w:rPr>
          <w:rFonts w:cs="Consolas" w:ascii="Consolas" w:hAnsi="Consolas"/>
          <w:color w:val="000000"/>
          <w:sz w:val="19"/>
          <w:szCs w:val="19"/>
        </w:rPr>
        <w:t xml:space="preserve"> ObjectId = </w:t>
      </w:r>
      <w:r>
        <w:rPr>
          <w:rFonts w:cs="Consolas" w:ascii="Consolas" w:hAnsi="Consolas"/>
          <w:color w:val="0000FF"/>
          <w:sz w:val="19"/>
          <w:szCs w:val="19"/>
        </w:rPr>
        <w:t>default</w:t>
      </w:r>
      <w:r>
        <w:rPr>
          <w:rFonts w:cs="Consolas" w:ascii="Consolas" w:hAnsi="Consolas"/>
          <w:color w:val="000000"/>
          <w:sz w:val="19"/>
          <w:szCs w:val="19"/>
        </w:rPr>
        <w:t>(Guid)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Access.</w:t>
      </w:r>
      <w:r>
        <w:rPr>
          <w:rFonts w:cs="Consolas" w:ascii="Consolas" w:hAnsi="Consolas"/>
          <w:color w:val="000000"/>
          <w:sz w:val="19"/>
          <w:szCs w:val="19"/>
        </w:rPr>
        <w:t xml:space="preserve">PostEvent(0, </w:t>
      </w:r>
      <w:r>
        <w:rPr>
          <w:rFonts w:cs="Consolas" w:ascii="Consolas" w:hAnsi="Consolas"/>
          <w:color w:val="A31515"/>
          <w:sz w:val="19"/>
          <w:szCs w:val="19"/>
        </w:rPr>
        <w:t>"BADGE Valid"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</w:rPr>
        <w:t>"Person Name"</w:t>
      </w:r>
      <w:r>
        <w:rPr>
          <w:rFonts w:cs="Consolas" w:ascii="Consolas" w:hAnsi="Consolas"/>
          <w:color w:val="000000"/>
          <w:sz w:val="19"/>
          <w:szCs w:val="19"/>
        </w:rPr>
        <w:t xml:space="preserve">, </w:t>
      </w:r>
      <w:r>
        <w:rPr>
          <w:rFonts w:cs="Consolas" w:ascii="Consolas" w:hAnsi="Consolas"/>
          <w:color w:val="A31515"/>
          <w:sz w:val="19"/>
          <w:szCs w:val="19"/>
        </w:rPr>
        <w:t>"Location 1"</w:t>
      </w:r>
      <w:r>
        <w:rPr>
          <w:rFonts w:cs="Consolas" w:ascii="Consolas" w:hAnsi="Consolas"/>
          <w:color w:val="000000"/>
          <w:sz w:val="19"/>
          <w:szCs w:val="19"/>
        </w:rPr>
        <w:t xml:space="preserve">, 1, 1, 52986, 0, 1, </w:t>
      </w:r>
      <w:r>
        <w:rPr>
          <w:rFonts w:cs="Consolas" w:ascii="Consolas" w:hAnsi="Consolas"/>
          <w:color w:val="0000FF"/>
          <w:sz w:val="19"/>
          <w:szCs w:val="19"/>
        </w:rPr>
        <w:t>true</w:t>
      </w:r>
      <w:r>
        <w:rPr>
          <w:rFonts w:cs="Consolas" w:ascii="Consolas" w:hAnsi="Consolas"/>
          <w:color w:val="000000"/>
          <w:sz w:val="19"/>
          <w:szCs w:val="19"/>
        </w:rPr>
        <w:t xml:space="preserve">, 40, </w:t>
      </w:r>
      <w:r>
        <w:rPr>
          <w:rFonts w:cs="Consolas" w:ascii="Consolas" w:hAnsi="Consolas"/>
          <w:color w:val="0000FF"/>
          <w:sz w:val="19"/>
          <w:szCs w:val="19"/>
        </w:rPr>
        <w:t>false</w:t>
      </w:r>
      <w:r>
        <w:rPr>
          <w:rFonts w:cs="Consolas" w:ascii="Consolas" w:hAnsi="Consolas"/>
          <w:color w:val="000000"/>
          <w:sz w:val="19"/>
          <w:szCs w:val="19"/>
        </w:rPr>
        <w:t>);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contact developer support for more information. </w:t>
      </w:r>
    </w:p>
    <w:p>
      <w:pPr>
        <w:pStyle w:val="Normal"/>
        <w:autoSpaceDE w:val="false"/>
        <w:ind w:left="720" w:firstLine="1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at:  Category number of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Class:  Event Clas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scription:  Event Description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Name:  Location of eve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nelNo: Panel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DeviceNo: Devic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Badge Numb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Facility: Facility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tus: Status Code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ending:  Event goes to pending alert grid or event grid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riority:  Priority value if event (1 ~ 99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RespReq:  User response dialog is required or no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ObjectId: Device ObjectId (Optional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" w:leader="none"/>
          <w:tab w:val="left" w:pos="135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ive Events from Card Access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Consolas" w:hAnsi="Consolas" w:cs="Consolas"/>
          <w:color w:val="2B91AF"/>
          <w:sz w:val="19"/>
          <w:szCs w:val="19"/>
        </w:rPr>
      </w:pPr>
      <w:r>
        <w:rPr>
          <w:rFonts w:cs="Arial" w:ascii="Arial" w:hAnsi="Arial"/>
          <w:sz w:val="22"/>
          <w:szCs w:val="22"/>
        </w:rPr>
        <w:t xml:space="preserve">Receive events from CA4K by subscribing to </w:t>
      </w:r>
      <w:r>
        <w:rPr>
          <w:rFonts w:cs="Consolas" w:ascii="Consolas" w:hAnsi="Consolas"/>
          <w:color w:val="2B91AF"/>
          <w:sz w:val="19"/>
          <w:szCs w:val="19"/>
        </w:rPr>
        <w:t>EventReceivedHandler.</w:t>
      </w:r>
    </w:p>
    <w:p>
      <w:pPr>
        <w:pStyle w:val="Normal"/>
        <w:autoSpaceDE w:val="false"/>
        <w:ind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  <w:t xml:space="preserve">NOTE: Please refer sample code bellow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color w:val="008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ategory Counter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egoryCounters()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cs="Consolas" w:ascii="Consolas" w:hAnsi="Consolas"/>
          <w:sz w:val="19"/>
          <w:szCs w:val="19"/>
        </w:rPr>
        <w:t>caAccess.</w:t>
      </w:r>
      <w:r>
        <w:rPr>
          <w:rFonts w:cs="Consolas" w:ascii="Consolas" w:hAnsi="Consolas"/>
          <w:color w:val="000000"/>
          <w:sz w:val="19"/>
          <w:szCs w:val="19"/>
        </w:rPr>
        <w:t xml:space="preserve"> GetCategoryCounters()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B: Return the datatable of data: Panelno, Panel Name, caObjectID, Last Edit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Category Counter Details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CategoryCounterDetails(UInt16 pPanelNo)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/>
      </w:pPr>
      <w:r>
        <w:rPr>
          <w:rFonts w:cs="Consolas" w:ascii="Consolas" w:hAnsi="Consolas"/>
          <w:sz w:val="19"/>
          <w:szCs w:val="19"/>
        </w:rPr>
        <w:t>caAccess.</w:t>
      </w:r>
      <w:r>
        <w:rPr>
          <w:rFonts w:cs="Consolas" w:ascii="Consolas" w:hAnsi="Consolas"/>
          <w:color w:val="000000"/>
          <w:sz w:val="19"/>
          <w:szCs w:val="19"/>
        </w:rPr>
        <w:t>GetCategoryCounterDetails(1)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Panelno:  Panel no must be gather than 0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B: Return the datatable of data: Category, Description, High Setpoint, Low Setpoint, Gen Alert, Priority, Resp Req.</w:t>
      </w:r>
    </w:p>
    <w:p>
      <w:pPr>
        <w:pStyle w:val="Normal"/>
        <w:tabs>
          <w:tab w:val="clear" w:pos="720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tegory counter operation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CategoryCounterOperation(UInt16 pPanelNo, UInt16 pOperation, List&lt;APICategoryCounter&gt; aPICategoryCounters 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color w:val="000000"/>
          <w:sz w:val="19"/>
          <w:szCs w:val="19"/>
        </w:rPr>
        <w:t>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Panelno:  Panel no must be gather than 0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Operation: </w:t>
      </w:r>
    </w:p>
    <w:p>
      <w:pPr>
        <w:pStyle w:val="Normal"/>
        <w:autoSpaceDE w:val="false"/>
        <w:ind w:left="720" w:firstLine="720"/>
        <w:rPr/>
      </w:pPr>
      <w:r>
        <w:rPr>
          <w:rFonts w:cs="Consolas" w:ascii="Consolas" w:hAnsi="Consolas"/>
          <w:sz w:val="19"/>
          <w:szCs w:val="19"/>
        </w:rPr>
        <w:t xml:space="preserve">0: </w:t>
      </w:r>
      <w:r>
        <w:rPr>
          <w:rFonts w:cs="Consolas" w:ascii="Consolas" w:hAnsi="Consolas"/>
          <w:color w:val="008000"/>
          <w:sz w:val="19"/>
          <w:szCs w:val="19"/>
        </w:rPr>
        <w:t xml:space="preserve">Insert Category Counter, for insert List of </w:t>
      </w:r>
      <w:r>
        <w:rPr>
          <w:rFonts w:cs="Consolas" w:ascii="Consolas" w:hAnsi="Consolas"/>
          <w:color w:val="00B050"/>
          <w:sz w:val="19"/>
          <w:szCs w:val="19"/>
        </w:rPr>
        <w:t>APICategoryCounter can be null</w:t>
      </w:r>
    </w:p>
    <w:p>
      <w:pPr>
        <w:pStyle w:val="Normal"/>
        <w:autoSpaceDE w:val="false"/>
        <w:ind w:left="720" w:firstLine="720"/>
        <w:rPr>
          <w:rFonts w:ascii="Consolas" w:hAnsi="Consolas" w:cs="Consolas"/>
          <w:color w:val="008000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1: </w:t>
      </w:r>
      <w:r>
        <w:rPr>
          <w:rFonts w:cs="Consolas" w:ascii="Consolas" w:hAnsi="Consolas"/>
          <w:color w:val="008000"/>
          <w:sz w:val="19"/>
          <w:szCs w:val="19"/>
        </w:rPr>
        <w:t xml:space="preserve">Delete Category Counter, for delete List of </w:t>
      </w:r>
      <w:r>
        <w:rPr>
          <w:rFonts w:cs="Consolas" w:ascii="Consolas" w:hAnsi="Consolas"/>
          <w:color w:val="00B050"/>
          <w:sz w:val="19"/>
          <w:szCs w:val="19"/>
        </w:rPr>
        <w:t>APICategoryCounter can be null</w:t>
      </w:r>
    </w:p>
    <w:p>
      <w:pPr>
        <w:pStyle w:val="Normal"/>
        <w:autoSpaceDE w:val="false"/>
        <w:ind w:left="720"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2: </w:t>
      </w:r>
      <w:r>
        <w:rPr>
          <w:rFonts w:cs="Consolas" w:ascii="Consolas" w:hAnsi="Consolas"/>
          <w:color w:val="008000"/>
          <w:sz w:val="19"/>
          <w:szCs w:val="19"/>
        </w:rPr>
        <w:t xml:space="preserve">Update Category Counter, for update List of </w:t>
      </w:r>
      <w:r>
        <w:rPr>
          <w:rFonts w:cs="Consolas" w:ascii="Consolas" w:hAnsi="Consolas"/>
          <w:color w:val="00B050"/>
          <w:sz w:val="19"/>
          <w:szCs w:val="19"/>
        </w:rPr>
        <w:t>APICategoryCounter cannot be null</w:t>
      </w:r>
    </w:p>
    <w:p>
      <w:pPr>
        <w:pStyle w:val="Normal"/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Consolas" w:ascii="Consolas" w:hAnsi="Consolas"/>
          <w:sz w:val="19"/>
          <w:szCs w:val="19"/>
        </w:rPr>
        <w:tab/>
        <w:t xml:space="preserve">NB: For </w:t>
      </w:r>
      <w:r>
        <w:rPr>
          <w:rFonts w:cs="Consolas" w:ascii="Consolas" w:hAnsi="Consolas"/>
          <w:color w:val="000000"/>
          <w:sz w:val="19"/>
          <w:szCs w:val="19"/>
        </w:rPr>
        <w:t>APICategoryCounter</w:t>
      </w:r>
    </w:p>
    <w:p>
      <w:pPr>
        <w:pStyle w:val="Normal"/>
        <w:numPr>
          <w:ilvl w:val="0"/>
          <w:numId w:val="4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CatNo must be between 1 to 16</w:t>
      </w:r>
    </w:p>
    <w:p>
      <w:pPr>
        <w:pStyle w:val="Normal"/>
        <w:numPr>
          <w:ilvl w:val="0"/>
          <w:numId w:val="4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Description cannot be empty</w:t>
      </w:r>
    </w:p>
    <w:p>
      <w:pPr>
        <w:pStyle w:val="Normal"/>
        <w:numPr>
          <w:ilvl w:val="0"/>
          <w:numId w:val="4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LowWater must be greater than or equal 0 and less than or equal 65000</w:t>
      </w:r>
    </w:p>
    <w:p>
      <w:pPr>
        <w:pStyle w:val="Normal"/>
        <w:numPr>
          <w:ilvl w:val="0"/>
          <w:numId w:val="4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HighWater must be greater than or equal 0 and less than or equal 65000</w:t>
      </w:r>
    </w:p>
    <w:p>
      <w:pPr>
        <w:pStyle w:val="Normal"/>
        <w:numPr>
          <w:ilvl w:val="0"/>
          <w:numId w:val="4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ventMsg must be Boolean</w:t>
      </w:r>
    </w:p>
    <w:p>
      <w:pPr>
        <w:pStyle w:val="Normal"/>
        <w:numPr>
          <w:ilvl w:val="0"/>
          <w:numId w:val="4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riority must be greater than 0 and less than or equal 99</w:t>
      </w:r>
    </w:p>
    <w:p>
      <w:pPr>
        <w:pStyle w:val="Normal"/>
        <w:numPr>
          <w:ilvl w:val="0"/>
          <w:numId w:val="4"/>
        </w:numPr>
        <w:autoSpaceDE w:val="false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RespReq must be Boolean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Event</w:t>
      </w:r>
    </w:p>
    <w:p>
      <w:pPr>
        <w:pStyle w:val="Normal"/>
        <w:autoSpaceDE w:val="false"/>
        <w:ind w:firstLine="720"/>
        <w:rPr/>
      </w:pPr>
      <w:r>
        <w:rPr>
          <w:rFonts w:cs="Consolas" w:ascii="Consolas" w:hAnsi="Consolas"/>
          <w:color w:val="0000FF"/>
          <w:sz w:val="18"/>
          <w:szCs w:val="19"/>
        </w:rPr>
        <w:t>public</w:t>
      </w:r>
      <w:r>
        <w:rPr>
          <w:rFonts w:cs="Consolas" w:ascii="Consolas" w:hAnsi="Consolas"/>
          <w:sz w:val="18"/>
          <w:szCs w:val="19"/>
        </w:rPr>
        <w:t xml:space="preserve"> </w:t>
      </w:r>
      <w:r>
        <w:rPr>
          <w:rFonts w:cs="Consolas" w:ascii="Consolas" w:hAnsi="Consolas"/>
          <w:color w:val="2B91AF"/>
          <w:sz w:val="18"/>
          <w:szCs w:val="19"/>
        </w:rPr>
        <w:t>DataTable</w:t>
      </w:r>
      <w:r>
        <w:rPr>
          <w:rFonts w:cs="Consolas" w:ascii="Consolas" w:hAnsi="Consolas"/>
          <w:sz w:val="18"/>
          <w:szCs w:val="19"/>
        </w:rPr>
        <w:t xml:space="preserve"> GetBadgeEvents(</w:t>
      </w:r>
      <w:r>
        <w:rPr>
          <w:rFonts w:cs="Consolas" w:ascii="Consolas" w:hAnsi="Consolas"/>
          <w:color w:val="2B91AF"/>
          <w:sz w:val="18"/>
          <w:szCs w:val="19"/>
        </w:rPr>
        <w:t>DateTime</w:t>
      </w:r>
      <w:r>
        <w:rPr>
          <w:rFonts w:cs="Consolas" w:ascii="Consolas" w:hAnsi="Consolas"/>
          <w:sz w:val="18"/>
          <w:szCs w:val="19"/>
        </w:rPr>
        <w:t xml:space="preserve"> startDate, </w:t>
      </w:r>
      <w:r>
        <w:rPr>
          <w:rFonts w:cs="Consolas" w:ascii="Consolas" w:hAnsi="Consolas"/>
          <w:color w:val="2B91AF"/>
          <w:sz w:val="18"/>
          <w:szCs w:val="19"/>
        </w:rPr>
        <w:t>DateTime</w:t>
      </w:r>
      <w:r>
        <w:rPr>
          <w:rFonts w:cs="Consolas" w:ascii="Consolas" w:hAnsi="Consolas"/>
          <w:sz w:val="18"/>
          <w:szCs w:val="19"/>
        </w:rPr>
        <w:t xml:space="preserve"> endDate, int badg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s data table of CardAccess Events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endDate: To time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badge: badge to quest for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EventReportDS</w:t>
      </w:r>
    </w:p>
    <w:p>
      <w:pPr>
        <w:pStyle w:val="Normal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Set GetEventReportDS(DateTime startDate, DateTime endDate, KnownObjects.API.EventReportFilter erf)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urpose: return a DataSet contains Event Data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 (local tim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endDate: To time (local time)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erf: EventReportFilter type, used to further refine request; defined a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</w:t>
      </w:r>
      <w:r>
        <w:rPr>
          <w:rFonts w:cs="Consolas" w:ascii="Consolas" w:hAnsi="Consolas"/>
          <w:color w:val="000000"/>
          <w:sz w:val="19"/>
          <w:szCs w:val="19"/>
        </w:rPr>
        <w:t>public class EventReportFilter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</w:t>
      </w:r>
      <w:r>
        <w:rPr>
          <w:rFonts w:cs="Consolas" w:ascii="Consolas" w:hAnsi="Consolas"/>
          <w:color w:val="000000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Nullable&lt;</w:t>
      </w:r>
      <w:r>
        <w:rPr>
          <w:rFonts w:cs="Consolas" w:ascii="Consolas" w:hAnsi="Consolas"/>
          <w:color w:val="0000FF"/>
          <w:sz w:val="19"/>
          <w:szCs w:val="19"/>
        </w:rPr>
        <w:t>long</w:t>
      </w:r>
      <w:r>
        <w:rPr>
          <w:rFonts w:cs="Consolas" w:ascii="Consolas" w:hAnsi="Consolas"/>
          <w:color w:val="000000"/>
          <w:sz w:val="19"/>
          <w:szCs w:val="19"/>
        </w:rPr>
        <w:t xml:space="preserve">&gt; Badge { </w:t>
      </w:r>
      <w:r>
        <w:rPr>
          <w:rFonts w:cs="Consolas" w:ascii="Consolas" w:hAnsi="Consolas"/>
          <w:color w:val="0000FF"/>
          <w:sz w:val="19"/>
          <w:szCs w:val="19"/>
        </w:rPr>
        <w:t>get</w:t>
      </w:r>
      <w:r>
        <w:rPr>
          <w:rFonts w:cs="Consolas" w:ascii="Consolas" w:hAnsi="Consolas"/>
          <w:color w:val="000000"/>
          <w:sz w:val="19"/>
          <w:szCs w:val="19"/>
        </w:rPr>
        <w:t xml:space="preserve">; </w:t>
      </w:r>
      <w:r>
        <w:rPr>
          <w:rFonts w:cs="Consolas" w:ascii="Consolas" w:hAnsi="Consolas"/>
          <w:color w:val="0000FF"/>
          <w:sz w:val="19"/>
          <w:szCs w:val="19"/>
        </w:rPr>
        <w:t>set</w:t>
      </w:r>
      <w:r>
        <w:rPr>
          <w:rFonts w:cs="Consolas" w:ascii="Consolas" w:hAnsi="Consolas"/>
          <w:color w:val="000000"/>
          <w:sz w:val="19"/>
          <w:szCs w:val="19"/>
        </w:rPr>
        <w:t>; }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</w:t>
      </w:r>
      <w:r>
        <w:rPr>
          <w:rFonts w:cs="Consolas" w:ascii="Consolas" w:hAnsi="Consolas"/>
          <w:color w:val="000000"/>
          <w:sz w:val="19"/>
          <w:szCs w:val="19"/>
        </w:rPr>
        <w:t>public string CompanyName { get; set; } = "";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</w:t>
      </w:r>
      <w:r>
        <w:rPr>
          <w:rFonts w:cs="Consolas" w:ascii="Consolas" w:hAnsi="Consolas"/>
          <w:color w:val="000000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EventsReport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List&lt;KnownObjects.entities.Event&gt; GetEventReport(DateTime startDate, DateTime endDate, KnownObjects.API.EventReportFilter erf)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purpose: return a List of </w:t>
      </w:r>
      <w:r>
        <w:rPr>
          <w:rFonts w:cs="Consolas" w:ascii="Consolas" w:hAnsi="Consolas"/>
          <w:color w:val="000000"/>
          <w:sz w:val="19"/>
          <w:szCs w:val="19"/>
        </w:rPr>
        <w:t>entities.Event</w:t>
      </w:r>
      <w:r>
        <w:rPr>
          <w:rFonts w:cs="Consolas" w:ascii="Consolas" w:hAnsi="Consolas"/>
          <w:sz w:val="19"/>
          <w:szCs w:val="19"/>
        </w:rPr>
        <w:t xml:space="preserve"> contains Event data has layout defined in </w:t>
      </w:r>
      <w:r>
        <w:rPr>
          <w:rFonts w:cs="Consolas" w:ascii="Consolas" w:hAnsi="Consolas"/>
          <w:color w:val="000000"/>
          <w:sz w:val="19"/>
          <w:szCs w:val="19"/>
        </w:rPr>
        <w:t>entities.Event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startDate:  From time (local time)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Consolas" w:ascii="Consolas" w:hAnsi="Consolas"/>
          <w:sz w:val="19"/>
          <w:szCs w:val="19"/>
        </w:rPr>
        <w:t>endDate: To time (local tim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rf: same as in GetReportDS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KnownObjects.entities.Event Type: Event data in entity class format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BadgeA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List&lt;KnownObjects.entities.BadgeA&gt; GetBadgeA(KnownObjects.API.BadgeFilter bf)</w:t>
      </w:r>
    </w:p>
    <w:p>
      <w:pPr>
        <w:pStyle w:val="Normal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purpose: return a List of </w:t>
      </w:r>
      <w:r>
        <w:rPr>
          <w:rFonts w:cs="Consolas" w:ascii="Consolas" w:hAnsi="Consolas"/>
          <w:color w:val="000000"/>
          <w:sz w:val="19"/>
          <w:szCs w:val="19"/>
        </w:rPr>
        <w:t>entities.BadgeA</w:t>
      </w:r>
      <w:r>
        <w:rPr>
          <w:rFonts w:cs="Consolas" w:ascii="Consolas" w:hAnsi="Consolas"/>
          <w:sz w:val="19"/>
          <w:szCs w:val="19"/>
        </w:rPr>
        <w:t xml:space="preserve"> contains badge data has layout defined in </w:t>
      </w:r>
      <w:r>
        <w:rPr>
          <w:rFonts w:cs="Consolas" w:ascii="Consolas" w:hAnsi="Consolas"/>
          <w:color w:val="000000"/>
          <w:sz w:val="19"/>
          <w:szCs w:val="19"/>
        </w:rPr>
        <w:t>entities</w:t>
      </w:r>
      <w:r>
        <w:rPr>
          <w:rFonts w:cs="Consolas" w:ascii="Consolas" w:hAnsi="Consolas"/>
          <w:sz w:val="19"/>
          <w:szCs w:val="19"/>
        </w:rPr>
        <w:t>.BadgeA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00"/>
          <w:sz w:val="19"/>
          <w:szCs w:val="19"/>
        </w:rPr>
        <w:t>bf: BadgeFilter type, used to further refine request; defined a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   </w:t>
      </w:r>
      <w:r>
        <w:rPr>
          <w:rFonts w:cs="Consolas" w:ascii="Consolas" w:hAnsi="Consolas"/>
          <w:color w:val="0000FF"/>
          <w:sz w:val="19"/>
          <w:szCs w:val="19"/>
        </w:rPr>
        <w:t>public class BadgeFilter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 xml:space="preserve">           </w:t>
      </w:r>
      <w:r>
        <w:rPr>
          <w:rFonts w:cs="Consolas" w:ascii="Consolas" w:hAnsi="Consolas"/>
          <w:color w:val="0000FF"/>
          <w:sz w:val="19"/>
          <w:szCs w:val="19"/>
        </w:rPr>
        <w:t>{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</w:rPr>
        <w:t>public string CompanyName { get; set; } = "";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 xml:space="preserve">             </w:t>
      </w:r>
      <w:r>
        <w:rPr>
          <w:rFonts w:cs="Consolas" w:ascii="Consolas" w:hAnsi="Consolas"/>
          <w:color w:val="0000FF"/>
          <w:sz w:val="19"/>
          <w:szCs w:val="19"/>
        </w:rPr>
        <w:t>public string UserFieldName { get; set; } = "";    // column in table UserFieldDef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public string UserFieldValue { get; set; } = "";    // column in table UserFields</w:t>
      </w:r>
    </w:p>
    <w:p>
      <w:pPr>
        <w:pStyle w:val="Normal"/>
        <w:autoSpaceDE w:val="false"/>
        <w:rPr>
          <w:rFonts w:ascii="Consolas" w:hAnsi="Consolas" w:cs="Consolas"/>
          <w:color w:val="0000FF"/>
          <w:sz w:val="19"/>
          <w:szCs w:val="19"/>
        </w:rPr>
      </w:pPr>
      <w:r>
        <w:rPr>
          <w:rFonts w:eastAsia="Consolas" w:cs="Consolas" w:ascii="Consolas" w:hAnsi="Consolas"/>
          <w:color w:val="0000FF"/>
          <w:sz w:val="19"/>
          <w:szCs w:val="19"/>
        </w:rPr>
        <w:t xml:space="preserve">           </w:t>
      </w:r>
      <w:r>
        <w:rPr>
          <w:rFonts w:cs="Consolas" w:ascii="Consolas" w:hAnsi="Consolas"/>
          <w:color w:val="0000FF"/>
          <w:sz w:val="19"/>
          <w:szCs w:val="19"/>
        </w:rPr>
        <w:t>}</w:t>
      </w:r>
    </w:p>
    <w:p>
      <w:pPr>
        <w:pStyle w:val="Normal"/>
        <w:autoSpaceDE w:val="false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Consolas" w:ascii="Consolas" w:hAnsi="Consolas"/>
          <w:color w:val="000000"/>
          <w:sz w:val="19"/>
          <w:szCs w:val="19"/>
        </w:rPr>
        <w:t>KnownObjects.API.BadgeFilter Type: badge data in entity class BadgeA format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Status Definition</w:t>
      </w:r>
    </w:p>
    <w:p>
      <w:pPr>
        <w:pStyle w:val="Normal"/>
        <w:autoSpaceDE w:val="false"/>
        <w:ind w:firstLine="720"/>
        <w:rPr>
          <w:rFonts w:ascii="Consolas" w:hAnsi="Consolas" w:cs="Consolas"/>
          <w:sz w:val="18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tatusDefinition()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all status codes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Status</w:t>
      </w:r>
    </w:p>
    <w:p>
      <w:pPr>
        <w:pStyle w:val="Normal"/>
        <w:autoSpaceDE w:val="false"/>
        <w:ind w:left="720" w:hanging="0"/>
        <w:rPr/>
      </w:pPr>
      <w:r>
        <w:rPr>
          <w:rFonts w:cs="Consolas" w:ascii="Consolas" w:hAnsi="Consolas"/>
          <w:color w:val="0000FF"/>
          <w:sz w:val="19"/>
          <w:szCs w:val="19"/>
        </w:rPr>
        <w:t>public</w:t>
      </w:r>
      <w:r>
        <w:rPr>
          <w:rFonts w:cs="Consolas" w:ascii="Consolas" w:hAnsi="Consolas"/>
          <w:color w:val="000000"/>
          <w:sz w:val="19"/>
          <w:szCs w:val="19"/>
        </w:rPr>
        <w:t xml:space="preserve"> DataTable GetStatus(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color w:val="000000"/>
          <w:sz w:val="19"/>
          <w:szCs w:val="19"/>
        </w:rPr>
        <w:t xml:space="preserve"> Typ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Returns data table of device status including status codes. 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Parameters: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 xml:space="preserve">Type:  device type  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0 – All device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1 – Device type inpu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2 – Device type relay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4 – Device type panel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>5 – Device type reader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date Badge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blic int UpdateBadgeParams(UInt16 Facility, UInt64 Badge, DateTime? actDate1, DateTime? deactDate1,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eastAsia="Consolas" w:cs="Consolas" w:ascii="Consolas" w:hAnsi="Consolas"/>
          <w:color w:val="000000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00"/>
          <w:sz w:val="19"/>
          <w:szCs w:val="19"/>
        </w:rPr>
        <w:t>int enable = -1, int pin = -1, int track = -1, int escort = -1, int useCount = -1, Int32 Embossed = 0)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rpose: same as existed UpdateBadgeParams, but allow actDate and deactDate pass in null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 dataset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blic DataSet GetBadgeBDS(KnownObjects.API.BadgeFilter bf)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rpose: return list badges row, each badge row also include a DepartmentInfo.DepartmentName column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Badges include related userFields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blic List&lt;KnownObjects.entities.BadgeA&gt; GetBadgeB(KnownObjects.API.BadgeFilter bf)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rpose: return List Badges based on search criteria df, each badge include a DepartmentInfo.DepartmentName column and related list UuserField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rameters: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erf: same as in BadgeA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t table of Badges based on One search criteria by a table field and valu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blic DataTable GetBadgeInfoByField(string pSearchField, string pSearchValue)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urpose: return List Badges based on ONE search fieldname and Value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arameters: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 xml:space="preserve">pSearchField: it’s any field in these tables 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erson, Badge, UserFieldDef, CompanyInfo, DepartmentInfo</w:t>
      </w:r>
    </w:p>
    <w:p>
      <w:pPr>
        <w:pStyle w:val="Normal"/>
        <w:ind w:left="720" w:hanging="0"/>
        <w:rPr>
          <w:rFonts w:ascii="Consolas" w:hAnsi="Consolas" w:cs="Consolas"/>
          <w:color w:val="000000"/>
          <w:sz w:val="19"/>
          <w:szCs w:val="19"/>
        </w:rPr>
      </w:pPr>
      <w:r>
        <w:rPr>
          <w:rFonts w:cs="Consolas" w:ascii="Consolas" w:hAnsi="Consolas"/>
          <w:color w:val="000000"/>
          <w:sz w:val="19"/>
          <w:szCs w:val="19"/>
        </w:rPr>
        <w:t>pSearchValue: value corresponds to pSearchField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Sample Program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autoSpaceDE w:val="false"/>
        <w:ind w:left="720"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using</w:t>
      </w:r>
      <w:r>
        <w:rPr>
          <w:rFonts w:cs="Consolas" w:ascii="Consolas" w:hAnsi="Consolas"/>
          <w:sz w:val="19"/>
          <w:szCs w:val="19"/>
        </w:rPr>
        <w:t xml:space="preserve"> CardAccess.API;</w:t>
      </w:r>
    </w:p>
    <w:p>
      <w:pPr>
        <w:pStyle w:val="Normal"/>
        <w:autoSpaceDE w:val="false"/>
        <w:ind w:left="720" w:firstLine="720"/>
        <w:rPr/>
      </w:pPr>
      <w:r>
        <w:rPr>
          <w:rFonts w:cs="Consolas" w:ascii="Consolas" w:hAnsi="Consolas"/>
          <w:color w:val="0000FF"/>
          <w:sz w:val="19"/>
          <w:szCs w:val="19"/>
        </w:rPr>
        <w:t>using</w:t>
      </w:r>
      <w:r>
        <w:rPr>
          <w:rFonts w:cs="Consolas" w:ascii="Consolas" w:hAnsi="Consolas"/>
          <w:sz w:val="19"/>
          <w:szCs w:val="19"/>
        </w:rPr>
        <w:t xml:space="preserve"> CardAccess.Messaging;</w:t>
      </w:r>
    </w:p>
    <w:p>
      <w:pPr>
        <w:pStyle w:val="Normal"/>
        <w:autoSpaceDE w:val="false"/>
        <w:ind w:left="720" w:hanging="0"/>
        <w:rPr>
          <w:rFonts w:ascii="Consolas" w:hAnsi="Consolas" w:cs="Consolas"/>
          <w:color w:val="0000FF"/>
          <w:sz w:val="19"/>
          <w:szCs w:val="19"/>
        </w:rPr>
      </w:pPr>
      <w:r>
        <w:rPr>
          <w:rFonts w:cs="Consolas" w:ascii="Consolas" w:hAnsi="Consolas"/>
          <w:color w:val="0000FF"/>
          <w:sz w:val="19"/>
          <w:szCs w:val="19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onsolas" w:cs="Consolas" w:ascii="Consolas" w:hAnsi="Consolas"/>
          <w:color w:val="0000FF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 xml:space="preserve"> caAccess;</w:t>
      </w:r>
    </w:p>
    <w:p>
      <w:pPr>
        <w:pStyle w:val="Normal"/>
        <w:autoSpaceDE w:val="false"/>
        <w:ind w:left="144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private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InitializeApi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caAccess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 xml:space="preserve">caAccess.OnEventReceived +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4Knet</w:t>
      </w:r>
      <w:r>
        <w:rPr>
          <w:rFonts w:cs="Consolas" w:ascii="Consolas" w:hAnsi="Consolas"/>
          <w:sz w:val="19"/>
          <w:szCs w:val="19"/>
        </w:rPr>
        <w:t>.</w:t>
      </w:r>
      <w:r>
        <w:rPr>
          <w:rFonts w:cs="Consolas" w:ascii="Consolas" w:hAnsi="Consolas"/>
          <w:color w:val="2B91AF"/>
          <w:sz w:val="19"/>
          <w:szCs w:val="19"/>
        </w:rPr>
        <w:t>EventReceivedHandler</w:t>
      </w:r>
      <w:r>
        <w:rPr>
          <w:rFonts w:cs="Consolas" w:ascii="Consolas" w:hAnsi="Consolas"/>
          <w:sz w:val="19"/>
          <w:szCs w:val="19"/>
        </w:rPr>
        <w:t>(caAccess_OnEventReceived);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caAccess.LogIn("admin", "");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LockDoor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caAccess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ult = caAccess.DoorOperation(1, 1, 0, 3); </w:t>
      </w:r>
      <w:r>
        <w:rPr>
          <w:rFonts w:cs="Consolas" w:ascii="Consolas" w:hAnsi="Consolas"/>
          <w:color w:val="008000"/>
          <w:sz w:val="19"/>
          <w:szCs w:val="19"/>
        </w:rPr>
        <w:t>//Unlock Hold Door #1 at Panel #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UnLockDoor(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caAccess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cs="Consolas" w:ascii="Consolas" w:hAnsi="Consolas"/>
          <w:color w:val="0000FF"/>
          <w:sz w:val="19"/>
          <w:szCs w:val="19"/>
        </w:rPr>
        <w:t>int</w:t>
      </w:r>
      <w:r>
        <w:rPr>
          <w:rFonts w:cs="Consolas" w:ascii="Consolas" w:hAnsi="Consolas"/>
          <w:sz w:val="19"/>
          <w:szCs w:val="19"/>
        </w:rPr>
        <w:t xml:space="preserve"> result = result = caAccess.DoorOperation(1, 1, 0, 1); </w:t>
      </w:r>
      <w:r>
        <w:rPr>
          <w:rFonts w:cs="Consolas" w:ascii="Consolas" w:hAnsi="Consolas"/>
          <w:color w:val="008000"/>
          <w:sz w:val="19"/>
          <w:szCs w:val="19"/>
        </w:rPr>
        <w:t>//Lock Door #1 at Panel #1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firstLine="72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0000FF"/>
          <w:sz w:val="19"/>
          <w:szCs w:val="19"/>
        </w:rPr>
        <w:t>void</w:t>
      </w:r>
      <w:r>
        <w:rPr>
          <w:rFonts w:cs="Consolas" w:ascii="Consolas" w:hAnsi="Consolas"/>
          <w:sz w:val="19"/>
          <w:szCs w:val="19"/>
        </w:rPr>
        <w:t xml:space="preserve"> caAccess_OnEventReceived(</w:t>
      </w:r>
      <w:r>
        <w:rPr>
          <w:rFonts w:cs="Consolas" w:ascii="Consolas" w:hAnsi="Consolas"/>
          <w:color w:val="0000FF"/>
          <w:sz w:val="19"/>
          <w:szCs w:val="19"/>
        </w:rPr>
        <w:t>object</w:t>
      </w:r>
      <w:r>
        <w:rPr>
          <w:rFonts w:cs="Consolas" w:ascii="Consolas" w:hAnsi="Consolas"/>
          <w:sz w:val="19"/>
          <w:szCs w:val="19"/>
        </w:rPr>
        <w:t xml:space="preserve"> sender, </w:t>
      </w:r>
      <w:r>
        <w:rPr>
          <w:rFonts w:cs="Consolas" w:ascii="Consolas" w:hAnsi="Consolas"/>
          <w:color w:val="2B91AF"/>
          <w:sz w:val="19"/>
          <w:szCs w:val="19"/>
        </w:rPr>
        <w:t>DataEventArgs</w:t>
      </w:r>
      <w:r>
        <w:rPr>
          <w:rFonts w:cs="Consolas" w:ascii="Consolas" w:hAnsi="Consolas"/>
          <w:sz w:val="19"/>
          <w:szCs w:val="19"/>
        </w:rPr>
        <w:t xml:space="preserve"> sde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ab/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 xml:space="preserve"> alertData = </w:t>
      </w:r>
      <w:r>
        <w:rPr>
          <w:rFonts w:cs="Consolas" w:ascii="Consolas" w:hAnsi="Consolas"/>
          <w:color w:val="0000FF"/>
          <w:sz w:val="19"/>
          <w:szCs w:val="19"/>
        </w:rPr>
        <w:t>new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>()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 xml:space="preserve">alertData = sde.DataPacket.DataObject </w:t>
      </w:r>
      <w:r>
        <w:rPr>
          <w:rFonts w:cs="Consolas" w:ascii="Consolas" w:hAnsi="Consolas"/>
          <w:color w:val="0000FF"/>
          <w:sz w:val="19"/>
          <w:szCs w:val="19"/>
        </w:rPr>
        <w:t>as</w:t>
      </w:r>
      <w:r>
        <w:rPr>
          <w:rFonts w:cs="Consolas" w:ascii="Consolas" w:hAnsi="Consolas"/>
          <w:sz w:val="19"/>
          <w:szCs w:val="19"/>
        </w:rPr>
        <w:t xml:space="preserve"> </w:t>
      </w:r>
      <w:r>
        <w:rPr>
          <w:rFonts w:cs="Consolas" w:ascii="Consolas" w:hAnsi="Consolas"/>
          <w:color w:val="2B91AF"/>
          <w:sz w:val="19"/>
          <w:szCs w:val="19"/>
        </w:rPr>
        <w:t>caAlertData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ind w:left="720" w:hanging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color w:val="0000FF"/>
          <w:sz w:val="19"/>
          <w:szCs w:val="19"/>
        </w:rPr>
        <w:t>if</w:t>
      </w:r>
      <w:r>
        <w:rPr>
          <w:rFonts w:cs="Consolas" w:ascii="Consolas" w:hAnsi="Consolas"/>
          <w:sz w:val="19"/>
          <w:szCs w:val="19"/>
        </w:rPr>
        <w:t xml:space="preserve"> (alertData != </w:t>
      </w:r>
      <w:r>
        <w:rPr>
          <w:rFonts w:cs="Consolas" w:ascii="Consolas" w:hAnsi="Consolas"/>
          <w:color w:val="0000FF"/>
          <w:sz w:val="19"/>
          <w:szCs w:val="19"/>
        </w:rPr>
        <w:t>null</w:t>
      </w:r>
      <w:r>
        <w:rPr>
          <w:rFonts w:cs="Consolas" w:ascii="Consolas" w:hAnsi="Consolas"/>
          <w:sz w:val="19"/>
          <w:szCs w:val="19"/>
        </w:rPr>
        <w:t>)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  <w:tab/>
        <w:tab/>
        <w:tab/>
        <w:t>//TODO with events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autoSpaceDE w:val="false"/>
        <w:ind w:left="720" w:hanging="0"/>
        <w:rPr>
          <w:rFonts w:ascii="Consolas" w:hAnsi="Consolas" w:cs="Consolas"/>
          <w:sz w:val="19"/>
          <w:szCs w:val="19"/>
        </w:rPr>
      </w:pPr>
      <w:r>
        <w:rPr>
          <w:rFonts w:cs="Consolas" w:ascii="Consolas" w:hAnsi="Consolas"/>
          <w:sz w:val="19"/>
          <w:szCs w:val="19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Sample Program Screen shot</w:t>
      </w:r>
    </w:p>
    <w:p>
      <w:pPr>
        <w:pStyle w:val="Normal"/>
        <w:autoSpaceDE w:val="false"/>
        <w:ind w:left="720" w:hanging="0"/>
        <w:rPr>
          <w:rFonts w:ascii="Consolas" w:hAnsi="Consolas" w:cs="Consolas"/>
          <w:b/>
          <w:b/>
          <w:sz w:val="19"/>
          <w:szCs w:val="19"/>
        </w:rPr>
      </w:pPr>
      <w:r>
        <w:rPr>
          <w:rFonts w:cs="Consolas" w:ascii="Consolas" w:hAnsi="Consolas"/>
          <w:b/>
          <w:sz w:val="19"/>
          <w:szCs w:val="19"/>
        </w:rPr>
      </w:r>
    </w:p>
    <w:p>
      <w:pPr>
        <w:pStyle w:val="Normal"/>
        <w:autoSpaceDE w:val="false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36791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0" w:name="OLE_LINK1"/>
      <w:bookmarkStart w:id="1" w:name="OLE_LINK2"/>
      <w:bookmarkStart w:id="2" w:name="OLE_LINK1"/>
      <w:bookmarkStart w:id="3" w:name="OLE_LINK2"/>
      <w:bookmarkEnd w:id="2"/>
      <w:bookmarkEnd w:id="3"/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ppendix-A</w:t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bookmarkStart w:id="4" w:name="OLE_LINK1"/>
      <w:bookmarkStart w:id="5" w:name="OLE_LINK2"/>
      <w:bookmarkStart w:id="6" w:name="OLE_LINK1"/>
      <w:bookmarkStart w:id="7" w:name="OLE_LINK2"/>
      <w:bookmarkEnd w:id="6"/>
      <w:bookmarkEnd w:id="7"/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f the sample program or an API program needs to run on a PC where CA4K in not installed , there are some depndecy DLLs should be copied to the same folder as CardAccess.API.dll is. 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autoSpaceDE w:val="false"/>
        <w:ind w:left="72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API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es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ArchiveDataAccess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BL.ClientDataHandler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BL.ServerDataHandler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CBL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CryptoHelper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InfoLogger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KnownObjects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Languages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License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Logging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Messaging.Common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Messaging.Subscriber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Reports.LargeDataHelper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Settings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dAccess.WirelessLocks.Core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inental.Licensing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gistics2.Shared.v12.1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gistics2.Win.Misc.v12.1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gistics2.Win.UltraWinEditors.v12.1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gistics2.Win.UltraWinStatusBar.v12.1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gistics2.Win.UltraWinTabControl.v12.1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gistics2.Win.UltraWinToolbars.v12.1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ragistics2.Win.v12.1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op.AES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4net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Practices.EnterpriseLibrary.Caching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Practices.EnterpriseLibrary.Common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Practices.EnterpriseLibrary.Data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Practices.ObjectBuilder2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ConnectionInfo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Dmf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Management.Sdk.Sfc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RegSvrEnum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ServiceBrokerEnum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Smo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SmoExtended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SqlClrProvider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soft.SqlServer.SqlEnum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pco.NetworkUtils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RCoder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yEngine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bx_enc.dll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g4net.config</w:t>
      </w:r>
    </w:p>
    <w:sectPr>
      <w:headerReference w:type="default" r:id="rId4"/>
      <w:footerReference w:type="default" r:id="rId5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ab/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M\/d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/28/2026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Card-Access 4K API Specification Ver 1.0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6:56:00Z</dcterms:created>
  <dc:creator>Reza Raquib</dc:creator>
  <dc:description/>
  <cp:keywords/>
  <dc:language>en-US</dc:language>
  <cp:lastModifiedBy>Siva</cp:lastModifiedBy>
  <cp:lastPrinted>2017-06-22T16:30:00Z</cp:lastPrinted>
  <dcterms:modified xsi:type="dcterms:W3CDTF">2021-06-17T18:29:00Z</dcterms:modified>
  <cp:revision>651</cp:revision>
  <dc:subject/>
  <dc:title>Global Activity Link</dc:title>
</cp:coreProperties>
</file>