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drawing>
          <wp:inline distT="0" distB="0" distL="0" distR="0">
            <wp:extent cx="3772535" cy="523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Card-Access 4K API</w:t>
      </w:r>
    </w:p>
    <w:p>
      <w:pPr>
        <w:pStyle w:val="Normal"/>
        <w:jc w:val="center"/>
        <w:rPr>
          <w:rFonts w:ascii="Arial" w:hAnsi="Arial" w:cs="Arial"/>
          <w:sz w:val="44"/>
          <w:szCs w:val="56"/>
        </w:rPr>
      </w:pPr>
      <w:r>
        <w:rPr>
          <w:rFonts w:cs="Arial" w:ascii="Arial" w:hAnsi="Arial"/>
          <w:sz w:val="44"/>
          <w:szCs w:val="56"/>
        </w:rPr>
        <w:t>Version 1.0.5</w:t>
      </w:r>
      <w:r>
        <w:br w:type="page"/>
      </w:r>
    </w:p>
    <w:p>
      <w:pPr>
        <w:pStyle w:val="Normal"/>
        <w:rPr>
          <w:rFonts w:ascii="Arial" w:hAnsi="Arial" w:cs="Arial"/>
          <w:sz w:val="44"/>
          <w:szCs w:val="56"/>
        </w:rPr>
      </w:pPr>
      <w:r>
        <w:rPr>
          <w:rFonts w:cs="Arial" w:ascii="Arial" w:hAnsi="Arial"/>
          <w:sz w:val="44"/>
          <w:szCs w:val="56"/>
        </w:rPr>
      </w:r>
    </w:p>
    <w:p>
      <w:pPr>
        <w:pStyle w:val="Heading1"/>
        <w:ind w:left="720" w:hanging="0"/>
        <w:rPr/>
      </w:pPr>
      <w:r>
        <w:rPr/>
        <w:t>Card-Access 4K API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/>
        <w:t>The Card-Access Basic API designed to allow third party applications to interact with Card Access 4K software for limited operations. A valid run time API license is required to use this featur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following pages contain detailed programming instructions. This API is for experienced programmers onl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Card-Access Basic API functions are listed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/>
        <w:t>Development environment: VS 2017, .NET Frame 4.7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tialize and Login  API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sz w:val="19"/>
          <w:szCs w:val="19"/>
        </w:rPr>
        <w:t xml:space="preserve"> LogI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usernam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password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if the user name or password is blank, default admin account and with default password will be us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username:  User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ssword:  User password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Return Value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True or False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Panels lis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Panel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a DataTable with all Panels for the use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el Oper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anel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Panel, </w:t>
      </w:r>
      <w:r>
        <w:rPr>
          <w:rFonts w:cs="Consolas" w:ascii="Consolas" w:hAnsi="Consolas"/>
          <w:color w:val="2B91AF"/>
          <w:sz w:val="19"/>
          <w:szCs w:val="19"/>
        </w:rPr>
        <w:t>Boolean</w:t>
      </w:r>
      <w:r>
        <w:rPr>
          <w:rFonts w:cs="Consolas" w:ascii="Consolas" w:hAnsi="Consolas"/>
          <w:sz w:val="19"/>
          <w:szCs w:val="19"/>
        </w:rPr>
        <w:t xml:space="preserve"> Enabled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able or Disable Panel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nel: 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Enabled:  Enable or Disable flag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Readers lis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Readers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nlNo = 0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a DataTable of Readers of a Panel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nlNo:  Panel Number (if PnlNo = 0 returns readers of all Panels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Readers by Badge and Facility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00"/>
          <w:sz w:val="19"/>
          <w:szCs w:val="19"/>
        </w:rPr>
        <w:t>GetAccessReaderByBadge</w:t>
      </w:r>
      <w:r>
        <w:rPr>
          <w:rFonts w:cs="Consolas" w:ascii="Consolas" w:hAnsi="Consolas"/>
          <w:sz w:val="19"/>
          <w:szCs w:val="19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</w:rPr>
        <w:t>long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00"/>
          <w:sz w:val="19"/>
          <w:szCs w:val="19"/>
        </w:rPr>
        <w:t>Badge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31849B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a DataTable of Readers that Badge has access to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Badge</w:t>
      </w:r>
      <w:r>
        <w:rPr>
          <w:rFonts w:cs="Consolas" w:ascii="Consolas" w:hAnsi="Consolas"/>
          <w:sz w:val="19"/>
          <w:szCs w:val="19"/>
        </w:rPr>
        <w:t>: 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Facility Numb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or Oper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oorOperation(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Panel, 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Door, 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Time, 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Operation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RequestStatusAfterManualControl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  <w:r>
        <w:rPr>
          <w:rFonts w:cs="Consolas" w:ascii="Consolas" w:hAnsi="Consolas"/>
          <w:color w:val="000000"/>
          <w:sz w:val="19"/>
          <w:szCs w:val="19"/>
        </w:rPr>
        <w:t>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nel: 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oor:  Reader/Doo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Time:  Strike Time (in seconds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questStatusAfterManualControl: Optional if true will request panel status else not, default is fals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Lock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nlock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Unlock Hold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der Oper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Reader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Panel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Reader, </w:t>
      </w:r>
      <w:r>
        <w:rPr>
          <w:rFonts w:cs="Consolas" w:ascii="Consolas" w:hAnsi="Consolas"/>
          <w:color w:val="2B91AF"/>
          <w:sz w:val="19"/>
          <w:szCs w:val="19"/>
        </w:rPr>
        <w:t>Boolean</w:t>
      </w:r>
      <w:r>
        <w:rPr>
          <w:rFonts w:cs="Consolas" w:ascii="Consolas" w:hAnsi="Consolas"/>
          <w:sz w:val="19"/>
          <w:szCs w:val="19"/>
        </w:rPr>
        <w:t xml:space="preserve"> Enabled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Enable or Disable reader. 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nel: 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oor:  Reader/Doo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Enabled:  enable / disable flag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Relays lis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Relays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nlNo = 0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eturns a DataTable of Relays of all Panels (</w:t>
      </w:r>
      <w:r>
        <w:rPr>
          <w:rFonts w:cs="Consolas" w:ascii="Consolas" w:hAnsi="Consolas"/>
          <w:sz w:val="19"/>
          <w:szCs w:val="19"/>
        </w:rPr>
        <w:t>PnlNo = 0</w:t>
      </w:r>
      <w:r>
        <w:rPr>
          <w:rFonts w:cs="Arial" w:ascii="Arial" w:hAnsi="Arial"/>
          <w:sz w:val="22"/>
          <w:szCs w:val="22"/>
        </w:rPr>
        <w:t xml:space="preserve"> ) or a specific Panel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nlNo:  Panel Numb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y Oper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elayOperation(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Panel, 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Operation, 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[] Relays, 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RelayCount, 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Seconds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RequestStatusAfterManualControl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  <w:r>
        <w:rPr>
          <w:rFonts w:cs="Consolas" w:ascii="Consolas" w:hAnsi="Consolas"/>
          <w:color w:val="000000"/>
          <w:sz w:val="19"/>
          <w:szCs w:val="19"/>
        </w:rPr>
        <w:t>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nel: 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Relays:  List of Relay Number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RelayCount:  Number of relays returned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questStatusAfterManualControl: Optional if true will request panel status else not, default is fals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Momentary 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2: Hold Energized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8000"/>
          <w:sz w:val="19"/>
          <w:szCs w:val="19"/>
        </w:rPr>
        <w:t>3: De-energized</w:t>
      </w:r>
    </w:p>
    <w:p>
      <w:pPr>
        <w:pStyle w:val="Normal"/>
        <w:ind w:left="720" w:hanging="0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ccess Groups lis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ccessGroups(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a DataTable of Access Groups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ge Oper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BadgeOperation(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 System.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System.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FirstName, System.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LastName,  System.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MI,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2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3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4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5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6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7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8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9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0,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1,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2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3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4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5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6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peration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rstName: Fir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astName: la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MI: Middle Initi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sz w:val="19"/>
          <w:szCs w:val="19"/>
        </w:rPr>
        <w:t>AGNo1 ~ AGNo16: Access Group 1 ~ 16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Enable badg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4: </w:t>
      </w:r>
      <w:r>
        <w:rPr>
          <w:rFonts w:cs="Consolas" w:ascii="Consolas" w:hAnsi="Consolas"/>
          <w:color w:val="008000"/>
          <w:sz w:val="19"/>
          <w:szCs w:val="19"/>
        </w:rPr>
        <w:t>Disable Badge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dge Operations with access group parameters as an array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Badge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Fir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La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MI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[] AGNos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peration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rstName: Fir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astName: la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MI: Middle Initi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sz w:val="19"/>
          <w:szCs w:val="19"/>
        </w:rPr>
        <w:t>AGNos : Integer array of size 16 for Access Group number 1 ~ 16 values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Enable badg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4: </w:t>
      </w:r>
      <w:r>
        <w:rPr>
          <w:rFonts w:cs="Consolas" w:ascii="Consolas" w:hAnsi="Consolas"/>
          <w:color w:val="008000"/>
          <w:sz w:val="19"/>
          <w:szCs w:val="19"/>
        </w:rPr>
        <w:t>Disable Badge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ge Operations with access group parameters as an array and PIN for a specific pers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Badge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Fir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La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MI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[] AGNos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peration</w:t>
      </w:r>
      <w:r>
        <w:rPr>
          <w:rFonts w:cs="Consolas" w:ascii="Consolas" w:hAnsi="Consolas"/>
          <w:color w:val="000000"/>
          <w:sz w:val="19"/>
          <w:szCs w:val="19"/>
        </w:rPr>
        <w:t xml:space="preserve">, Guid PersonId 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>(Guid), Int32? PIN = -1)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rstName: Fir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astName: la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MI: Middle Initial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GNos : Integer array of size 16 for Access Group number 1 ~ 16 valu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>PersonId: Persone Id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N: Badge PIN number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Enable badg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4: </w:t>
      </w:r>
      <w:r>
        <w:rPr>
          <w:rFonts w:cs="Consolas" w:ascii="Consolas" w:hAnsi="Consolas"/>
          <w:color w:val="008000"/>
          <w:sz w:val="19"/>
          <w:szCs w:val="19"/>
        </w:rPr>
        <w:t>Disable Badge</w:t>
      </w:r>
      <w:r>
        <w:br w:type="page"/>
      </w:r>
    </w:p>
    <w:p>
      <w:pPr>
        <w:pStyle w:val="Normal"/>
        <w:rPr>
          <w:rFonts w:ascii="Arial" w:hAnsi="Arial" w:cs="Arial"/>
          <w:color w:val="008000"/>
          <w:sz w:val="19"/>
          <w:szCs w:val="19"/>
        </w:rPr>
      </w:pPr>
      <w:r>
        <w:rPr>
          <w:rFonts w:cs="Arial" w:ascii="Arial" w:hAnsi="Arial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ge Operations with access group parameters as an array and PIN for a specific pers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00"/>
          <w:sz w:val="19"/>
          <w:szCs w:val="19"/>
        </w:rPr>
        <w:t xml:space="preserve">BadgeOperation(UInt16 Facility, UInt64 Badge, UInt16 NewFacility, UInt64 NewBadge, String FirstName, String LastName, String MI, UInt16[] AGNos, UInt16 Operation, Guid PersonId 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>(Guid), Int32? PIN = -1)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NewFacility: New Facility cod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 xml:space="preserve">NewBadge: New </w:t>
      </w:r>
      <w:r>
        <w:rPr>
          <w:rFonts w:cs="Consolas" w:ascii="Consolas" w:hAnsi="Consolas"/>
          <w:sz w:val="19"/>
          <w:szCs w:val="19"/>
        </w:rPr>
        <w:t>Badge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rstName: Fir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astName: la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MI: Middle Initial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GNos : Integer array of size 16 for Access Group number 1 ~ 16 valu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>PersonId: Persone Id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N: Badge PIN number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Enable badg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4: </w:t>
      </w:r>
      <w:r>
        <w:rPr>
          <w:rFonts w:cs="Consolas" w:ascii="Consolas" w:hAnsi="Consolas"/>
          <w:color w:val="008000"/>
          <w:sz w:val="19"/>
          <w:szCs w:val="19"/>
        </w:rPr>
        <w:t>Disable Badge</w:t>
      </w:r>
    </w:p>
    <w:p>
      <w:pPr>
        <w:pStyle w:val="Normal"/>
        <w:rPr>
          <w:rFonts w:ascii="Arial" w:hAnsi="Arial" w:cs="Arial"/>
          <w:color w:val="008000"/>
          <w:sz w:val="19"/>
          <w:szCs w:val="19"/>
        </w:rPr>
      </w:pPr>
      <w:r>
        <w:rPr>
          <w:rFonts w:cs="Arial" w:ascii="Arial" w:hAnsi="Arial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V Badge Oper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ivBadgeOperation(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Fir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La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MI,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encyCode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rgCategory,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rgAssoc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siteNo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issue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series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persPIVId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rgId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[] AGNos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peration</w:t>
      </w:r>
      <w:r>
        <w:rPr>
          <w:rFonts w:cs="Consolas" w:ascii="Consolas" w:hAnsi="Consolas"/>
          <w:color w:val="000000"/>
          <w:sz w:val="19"/>
          <w:szCs w:val="19"/>
        </w:rPr>
        <w:t xml:space="preserve">, </w:t>
      </w:r>
      <w:r>
        <w:rPr>
          <w:rFonts w:cs="Consolas" w:ascii="Consolas" w:hAnsi="Consolas"/>
          <w:color w:val="31849B"/>
          <w:sz w:val="19"/>
          <w:szCs w:val="19"/>
        </w:rPr>
        <w:t>Guid</w:t>
      </w:r>
      <w:r>
        <w:rPr>
          <w:rFonts w:cs="Consolas" w:ascii="Consolas" w:hAnsi="Consolas"/>
          <w:color w:val="000000"/>
          <w:sz w:val="19"/>
          <w:szCs w:val="19"/>
        </w:rPr>
        <w:t xml:space="preserve"> PersonId 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>(</w:t>
      </w:r>
      <w:r>
        <w:rPr>
          <w:rFonts w:cs="Consolas" w:ascii="Consolas" w:hAnsi="Consolas"/>
          <w:color w:val="31849B"/>
          <w:sz w:val="19"/>
          <w:szCs w:val="19"/>
        </w:rPr>
        <w:t>Guid</w:t>
      </w:r>
      <w:r>
        <w:rPr>
          <w:rFonts w:cs="Consolas" w:ascii="Consolas" w:hAnsi="Consolas"/>
          <w:color w:val="000000"/>
          <w:sz w:val="19"/>
          <w:szCs w:val="19"/>
        </w:rPr>
        <w:t>)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 (Credential number)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rstName: Fir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astName: la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MI: Middle Initial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gencyCode : Agency cod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orgCategory : Organization category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iteNo : Site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issue : Issue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eries : Credential Series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ersPIVId: personalized id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orgId: Organization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GNos : Integer array of size 16 for Access Group number 1 ~ 16 valu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>personId: If PersonId is passed the badge will insert under this person.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Piv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Piv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Piv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Enable Piv badg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4: </w:t>
      </w:r>
      <w:r>
        <w:rPr>
          <w:rFonts w:cs="Consolas" w:ascii="Consolas" w:hAnsi="Consolas"/>
          <w:color w:val="008000"/>
          <w:sz w:val="19"/>
          <w:szCs w:val="19"/>
        </w:rPr>
        <w:t>Disable Piv Badge</w:t>
      </w:r>
    </w:p>
    <w:p>
      <w:pPr>
        <w:pStyle w:val="Normal"/>
        <w:rPr>
          <w:rFonts w:ascii="Arial" w:hAnsi="Arial" w:cs="Arial"/>
          <w:color w:val="008000"/>
          <w:sz w:val="19"/>
          <w:szCs w:val="19"/>
        </w:rPr>
      </w:pPr>
      <w:r>
        <w:rPr>
          <w:rFonts w:cs="Arial" w:ascii="Arial" w:hAnsi="Arial"/>
          <w:color w:val="008000"/>
          <w:sz w:val="19"/>
          <w:szCs w:val="19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VI Badge Oper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iviBadge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pivData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Fir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La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MI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[] AGNos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peration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ivData:  PIVI 32 byte HEX data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rstName: Fir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astName: la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MI: Middle Initi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sz w:val="19"/>
          <w:szCs w:val="19"/>
        </w:rPr>
        <w:t>AGNos : Integer array of size 16 for Access Group number 1 ~ 16 values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Pivi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Pivi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Pivi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Enable Pivi badg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4: </w:t>
      </w:r>
      <w:r>
        <w:rPr>
          <w:rFonts w:cs="Consolas" w:ascii="Consolas" w:hAnsi="Consolas"/>
          <w:color w:val="008000"/>
          <w:sz w:val="19"/>
          <w:szCs w:val="19"/>
        </w:rPr>
        <w:t>Disable Pivi Badge</w:t>
      </w:r>
    </w:p>
    <w:p>
      <w:pPr>
        <w:pStyle w:val="Normal"/>
        <w:rPr>
          <w:rFonts w:ascii="Arial" w:hAnsi="Arial" w:cs="Arial"/>
          <w:color w:val="008000"/>
          <w:sz w:val="19"/>
          <w:szCs w:val="19"/>
        </w:rPr>
      </w:pPr>
      <w:r>
        <w:rPr>
          <w:rFonts w:cs="Arial" w:ascii="Arial" w:hAnsi="Arial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Update all Access groups for a Badge hold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pdateBadgeAccessGroup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>[] AGNos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GNos : Integer array of size 16 for Access Group number 1 ~ 16 values</w:t>
      </w:r>
    </w:p>
    <w:p>
      <w:pPr>
        <w:pStyle w:val="Normal"/>
        <w:ind w:firstLine="7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an Access group for a Badge hold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pdateBadgeAccessGroup</w:t>
      </w:r>
      <w:r>
        <w:rPr>
          <w:rFonts w:cs="Consolas" w:ascii="Consolas" w:hAnsi="Consolas"/>
          <w:color w:val="000000"/>
          <w:sz w:val="19"/>
          <w:szCs w:val="19"/>
        </w:rPr>
        <w:t xml:space="preserve"> (UInt16 Facility, UInt64 Badge, UInt16 AGseqNo, UInt16 AGNo, </w:t>
      </w:r>
    </w:p>
    <w:p>
      <w:pPr>
        <w:pStyle w:val="Normal"/>
        <w:tabs>
          <w:tab w:val="left" w:pos="720" w:leader="none"/>
        </w:tabs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DateTime agActTime 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 xml:space="preserve">(DateTime), DateTime agDeactTime 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>(DateTime)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AGseqNo: Access Sequence number (1 ~ 16)</w:t>
      </w:r>
    </w:p>
    <w:p>
      <w:pPr>
        <w:pStyle w:val="Normal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GNo : Access Group number</w:t>
      </w:r>
    </w:p>
    <w:p>
      <w:pPr>
        <w:pStyle w:val="Normal"/>
        <w:ind w:firstLine="720"/>
        <w:rPr/>
      </w:pPr>
      <w:r>
        <w:rPr>
          <w:rFonts w:cs="Consolas" w:ascii="Consolas" w:hAnsi="Consolas"/>
          <w:color w:val="000000"/>
          <w:sz w:val="19"/>
          <w:szCs w:val="19"/>
        </w:rPr>
        <w:t>agActTime: AccessGroup Activation DateTim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color w:val="000000"/>
          <w:sz w:val="19"/>
          <w:szCs w:val="19"/>
        </w:rPr>
        <w:t>agDeactTime: AccessGroup Expiration Date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Update an Access group for a Badge hold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pdateBadgeAccessGroup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seqNo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AGseqNo: Access Sequence number (1 ~ 16)</w:t>
      </w:r>
    </w:p>
    <w:p>
      <w:pPr>
        <w:pStyle w:val="Normal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GNo : Access Group number</w:t>
      </w:r>
    </w:p>
    <w:p>
      <w:pPr>
        <w:pStyle w:val="Normal"/>
        <w:ind w:firstLine="7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whether a particular badge is valid to the specific read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IsTimeAllowed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n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drNo, </w:t>
      </w:r>
      <w:r>
        <w:rPr>
          <w:rFonts w:cs="Consolas" w:ascii="Consolas" w:hAnsi="Consolas"/>
          <w:color w:val="0000FF"/>
          <w:sz w:val="19"/>
          <w:szCs w:val="19"/>
        </w:rPr>
        <w:t>long</w:t>
      </w:r>
      <w:r>
        <w:rPr>
          <w:rFonts w:cs="Consolas" w:ascii="Consolas" w:hAnsi="Consolas"/>
          <w:color w:val="000000"/>
          <w:sz w:val="19"/>
          <w:szCs w:val="19"/>
        </w:rPr>
        <w:t xml:space="preserve"> badg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nlNo</w:t>
      </w:r>
      <w:r>
        <w:rPr>
          <w:rFonts w:cs="Consolas" w:ascii="Consolas" w:hAnsi="Consolas"/>
          <w:sz w:val="19"/>
          <w:szCs w:val="19"/>
        </w:rPr>
        <w:t>:  Panel number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rdrNo</w:t>
      </w:r>
      <w:r>
        <w:rPr>
          <w:rFonts w:cs="Consolas" w:ascii="Consolas" w:hAnsi="Consolas"/>
          <w:sz w:val="19"/>
          <w:szCs w:val="19"/>
        </w:rPr>
        <w:t>:  Reader numb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color w:val="000000"/>
          <w:sz w:val="19"/>
          <w:szCs w:val="19"/>
        </w:rPr>
        <w:t>badge</w:t>
      </w:r>
      <w:r>
        <w:rPr>
          <w:rFonts w:cs="Consolas" w:ascii="Consolas" w:hAnsi="Consolas"/>
          <w:sz w:val="19"/>
          <w:szCs w:val="19"/>
        </w:rPr>
        <w:t>: Badge Numb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color w:val="000000"/>
          <w:sz w:val="19"/>
          <w:szCs w:val="19"/>
        </w:rPr>
        <w:t>fac</w:t>
      </w:r>
      <w:r>
        <w:rPr>
          <w:rFonts w:cs="Consolas" w:ascii="Consolas" w:hAnsi="Consolas"/>
          <w:sz w:val="19"/>
          <w:szCs w:val="19"/>
        </w:rPr>
        <w:t>: Facility C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Panel local datetim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eTime GetPanelLocalTim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nlNo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nlNo</w:t>
      </w:r>
      <w:r>
        <w:rPr>
          <w:rFonts w:cs="Consolas" w:ascii="Consolas" w:hAnsi="Consolas"/>
          <w:sz w:val="19"/>
          <w:szCs w:val="19"/>
        </w:rPr>
        <w:t>:  Panel numb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e Panel Local Tim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the particular schedule is value for the panel or no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ScheduleIsValidNow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ched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nlno = 0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sched</w:t>
      </w:r>
      <w:r>
        <w:rPr>
          <w:rFonts w:cs="Consolas" w:ascii="Consolas" w:hAnsi="Consolas"/>
          <w:sz w:val="19"/>
          <w:szCs w:val="19"/>
        </w:rPr>
        <w:t>: Schedul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lno: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e true or fals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or manual control for Badge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oorOperationByBadge(UInt16 Panel, UInt16 Door, </w:t>
      </w:r>
      <w:r>
        <w:rPr>
          <w:rFonts w:cs="Consolas" w:ascii="Consolas" w:hAnsi="Consolas"/>
          <w:color w:val="0000FF"/>
          <w:sz w:val="19"/>
          <w:szCs w:val="19"/>
        </w:rPr>
        <w:t>long</w:t>
      </w:r>
      <w:r>
        <w:rPr>
          <w:rFonts w:cs="Consolas" w:ascii="Consolas" w:hAnsi="Consolas"/>
          <w:color w:val="000000"/>
          <w:sz w:val="19"/>
          <w:szCs w:val="19"/>
        </w:rPr>
        <w:t xml:space="preserve"> Badge, Int32 Facility, </w:t>
      </w:r>
    </w:p>
    <w:p>
      <w:pPr>
        <w:pStyle w:val="Normal"/>
        <w:autoSpaceDE w:val="false"/>
        <w:ind w:left="81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 xml:space="preserve">UInt16 Time, UInt16 Operation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inCode = 0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RequestStatusAfterManualControl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  <w:r>
        <w:rPr>
          <w:rFonts w:cs="Consolas" w:ascii="Consolas" w:hAnsi="Consolas"/>
          <w:color w:val="000000"/>
          <w:sz w:val="19"/>
          <w:szCs w:val="19"/>
        </w:rPr>
        <w:t>)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anel</w:t>
      </w:r>
      <w:r>
        <w:rPr>
          <w:rFonts w:cs="Consolas" w:ascii="Consolas" w:hAnsi="Consolas"/>
          <w:sz w:val="19"/>
          <w:szCs w:val="19"/>
        </w:rPr>
        <w:t>: Panel number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Door: Doo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Badge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ility: Facil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ime: Strike Ti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Type of operation (2 – Unlock door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nCode: PIN/Common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questStatusAfterManualControl: Set to true if status need to be requested after manual control operati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e Panel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Photo for a Badge hold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pdateBadgePhoto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Image</w:t>
      </w:r>
      <w:r>
        <w:rPr>
          <w:rFonts w:cs="Consolas" w:ascii="Consolas" w:hAnsi="Consolas"/>
          <w:sz w:val="19"/>
          <w:szCs w:val="19"/>
        </w:rPr>
        <w:t xml:space="preserve"> photoImag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hotoImage : Photo as Image object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value of user defined fields for a Badge hold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pdateBadgeCustomField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ield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fieldValu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eldId: User field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eldValue: User field value as string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Lock down are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LockdownAreas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Lock down area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All Panel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00"/>
          <w:sz w:val="19"/>
          <w:szCs w:val="19"/>
        </w:rPr>
        <w:t>RequestPanelStatus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requestWirelessStatus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requestWirelessStatus</w:t>
      </w:r>
      <w:r>
        <w:rPr>
          <w:rFonts w:cs="Consolas" w:ascii="Consolas" w:hAnsi="Consolas"/>
          <w:sz w:val="19"/>
          <w:szCs w:val="19"/>
        </w:rPr>
        <w:t xml:space="preserve">:  Will request for wireless locks status if value is true. 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efault is set to false.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kdown Oper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LockdownArea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reaNo, </w:t>
      </w:r>
      <w:r>
        <w:rPr>
          <w:rFonts w:cs="Consolas" w:ascii="Consolas" w:hAnsi="Consolas"/>
          <w:color w:val="2B91AF"/>
          <w:sz w:val="19"/>
          <w:szCs w:val="19"/>
        </w:rPr>
        <w:t>Boolean</w:t>
      </w:r>
      <w:r>
        <w:rPr>
          <w:rFonts w:cs="Consolas" w:ascii="Consolas" w:hAnsi="Consolas"/>
          <w:sz w:val="19"/>
          <w:szCs w:val="19"/>
        </w:rPr>
        <w:t xml:space="preserve"> LockEnable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ate or Deactivate Lockdown area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AreaNo:  Lockdown area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ockEnable:  Activate or Deactivate flag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hreat Level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ThreatLevels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Threat Level statu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ctive Threat Level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00"/>
          <w:sz w:val="19"/>
          <w:szCs w:val="19"/>
        </w:rPr>
        <w:t>GetActiveThreatLevels</w:t>
      </w:r>
      <w:r>
        <w:rPr>
          <w:rFonts w:cs="Consolas" w:ascii="Consolas" w:hAnsi="Consolas"/>
          <w:sz w:val="19"/>
          <w:szCs w:val="19"/>
        </w:rPr>
        <w:t>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Active Threat Level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reat Level Oper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ThreatLevelActivate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LevelNo, </w:t>
      </w:r>
      <w:r>
        <w:rPr>
          <w:rFonts w:cs="Consolas" w:ascii="Consolas" w:hAnsi="Consolas"/>
          <w:color w:val="2B91AF"/>
          <w:sz w:val="19"/>
          <w:szCs w:val="19"/>
        </w:rPr>
        <w:t>Boolean</w:t>
      </w:r>
      <w:r>
        <w:rPr>
          <w:rFonts w:cs="Consolas" w:ascii="Consolas" w:hAnsi="Consolas"/>
          <w:sz w:val="19"/>
          <w:szCs w:val="19"/>
        </w:rPr>
        <w:t xml:space="preserve"> Activate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ate or Deactivate Threat Level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evelNo :  Threat Lev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ctivate:  Activate or Deactivate flag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configured link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Links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nlNo = 0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Links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nlNo:  Panel number (0 – for all panels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k Oper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Link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Panel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Link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peration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Activate or Deactivate Links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nel: 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ink:  Link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Activat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Deactivat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No Chang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8000"/>
          <w:sz w:val="28"/>
          <w:szCs w:val="22"/>
        </w:rPr>
      </w:pPr>
      <w:r>
        <w:rPr>
          <w:rFonts w:cs="Arial" w:ascii="Arial" w:hAnsi="Arial"/>
          <w:b/>
          <w:color w:val="008000"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configured Activity Link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ctivityLinks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nlNo = 0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Activity Links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nlNo:  Panel number (0 – for all panels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ity Link Oper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ActivityLink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Panel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ctivityLink, </w:t>
      </w:r>
      <w:r>
        <w:rPr>
          <w:rFonts w:cs="Consolas" w:ascii="Consolas" w:hAnsi="Consolas"/>
          <w:color w:val="2B91AF"/>
          <w:sz w:val="19"/>
          <w:szCs w:val="19"/>
        </w:rPr>
        <w:t>Boolean</w:t>
      </w:r>
      <w:r>
        <w:rPr>
          <w:rFonts w:cs="Consolas" w:ascii="Consolas" w:hAnsi="Consolas"/>
          <w:sz w:val="19"/>
          <w:szCs w:val="19"/>
        </w:rPr>
        <w:t xml:space="preserve"> Enabled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ate or Undo an Activity Link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nel: 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ctivityLink:  Activity Link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Enabled: Activate or Undo flag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Napco alarm panel are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NapcoAreaList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nlNo = 0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configured Napco alarm panel’s area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nlNo:  Panel number (0 – for all napco panels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co Panel Area Oper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NapcoArea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Panel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reas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sz w:val="19"/>
          <w:szCs w:val="19"/>
        </w:rPr>
        <w:t xml:space="preserve"> bArmDisarm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Arm or Disarm Napco panel areas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Panel:  Napco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reas:  Areas bits ( 0x01 ~ 0xFF 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rmDisarm: Arm or Disarm flag</w:t>
      </w:r>
      <w:r>
        <w:br w:type="page"/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-list Query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InlistAllQuery(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 DataTabel of all In-List da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InlistQuery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Panel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Reader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Arial" w:ascii="Arial" w:hAnsi="Arial"/>
          <w:sz w:val="22"/>
          <w:szCs w:val="22"/>
        </w:rPr>
        <w:t>of In-list badges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InlistQuery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Panel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Reader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[] BadgeList, </w:t>
      </w:r>
      <w:r>
        <w:rPr>
          <w:rFonts w:cs="Consolas" w:ascii="Consolas" w:hAnsi="Consolas"/>
          <w:color w:val="0000FF"/>
          <w:sz w:val="19"/>
          <w:szCs w:val="19"/>
        </w:rPr>
        <w:t>out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ResultSize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Arial" w:ascii="Arial" w:hAnsi="Arial"/>
          <w:sz w:val="22"/>
          <w:szCs w:val="22"/>
        </w:rPr>
        <w:t>Get array of badge list and number of badges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Panel= 0 and Reader = 0, all badges will be returned. If Reader  = 0, all badges belong the panel will be returned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list of all operator nam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llOperatorNames(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data table of all operator names.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list of Anti Pass Back are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PBAreas(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data table of Anti Pass Back areas.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Lockdown Anti Pass Back are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LockdownAPBAreas(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data table of Lockdown Anti Pass Back areas.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Lockdown  an Anti-Pass Back are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LockdownAPBArea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reaNo, </w:t>
      </w:r>
      <w:r>
        <w:rPr>
          <w:rFonts w:cs="Consolas" w:ascii="Consolas" w:hAnsi="Consolas"/>
          <w:color w:val="2B91AF"/>
          <w:sz w:val="19"/>
          <w:szCs w:val="19"/>
        </w:rPr>
        <w:t>Boolean</w:t>
      </w:r>
      <w:r>
        <w:rPr>
          <w:rFonts w:cs="Consolas" w:ascii="Consolas" w:hAnsi="Consolas"/>
          <w:sz w:val="19"/>
          <w:szCs w:val="19"/>
        </w:rPr>
        <w:t xml:space="preserve"> bLock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reaNo:  APB area number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bLock:  Lock or Unlock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et APB status of a bad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ResetBadgeAPBStatus(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PBResetTyp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APBResetType:  APB ResetType (0–IN, 1–OUT, 2-Exempt from APB, 3-Set IN/OUT on Next use)</w:t>
      </w:r>
      <w:r>
        <w:br w:type="page"/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et APB status of a bad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ResetBadgeAPBStatus(</w:t>
      </w:r>
      <w:r>
        <w:rPr>
          <w:rFonts w:cs="Consolas" w:ascii="Consolas" w:hAnsi="Consolas"/>
          <w:color w:val="31849B"/>
          <w:sz w:val="19"/>
          <w:szCs w:val="19"/>
        </w:rPr>
        <w:t>UInt64</w:t>
      </w:r>
      <w:r>
        <w:rPr>
          <w:rFonts w:cs="Consolas" w:ascii="Consolas" w:hAnsi="Consolas"/>
          <w:color w:val="000000"/>
          <w:sz w:val="19"/>
          <w:szCs w:val="19"/>
        </w:rPr>
        <w:t xml:space="preserve"> Badge, </w:t>
      </w:r>
      <w:r>
        <w:rPr>
          <w:rFonts w:cs="Consolas" w:ascii="Consolas" w:hAnsi="Consolas"/>
          <w:color w:val="31849B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Facility, </w:t>
      </w:r>
      <w:r>
        <w:rPr>
          <w:rFonts w:cs="Consolas" w:ascii="Consolas" w:hAnsi="Consolas"/>
          <w:color w:val="31849B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APBResetType, </w:t>
      </w:r>
      <w:r>
        <w:rPr>
          <w:rFonts w:cs="Consolas" w:ascii="Consolas" w:hAnsi="Consolas"/>
          <w:color w:val="31849B"/>
          <w:sz w:val="19"/>
          <w:szCs w:val="19"/>
        </w:rPr>
        <w:t>UInt32</w:t>
      </w:r>
      <w:r>
        <w:rPr>
          <w:rFonts w:cs="Consolas" w:ascii="Consolas" w:hAnsi="Consolas"/>
          <w:color w:val="000000"/>
          <w:sz w:val="19"/>
          <w:szCs w:val="19"/>
        </w:rPr>
        <w:t xml:space="preserve"> APBResetArea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Facility number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APBResetType: APB ResetType (0–IN, 1–OUT, 2-Exempt from APB, 3-Set IN/OUT on Next us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PBResetArea: APB Area (From 0 To 255) : 0-None, 1-Outside, 255-Set Next Us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et APB on all panels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ResetGlobalAPBStatus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resetAPBArea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pbResetArea:  APB area number (255 – Set Next use, 1 – Outside, etc.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ule reset APB status of badges on all panels at a particular tim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ResetGlobalAPBStatus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pbResetArea, </w:t>
      </w:r>
      <w:r>
        <w:rPr>
          <w:rFonts w:cs="Consolas" w:ascii="Consolas" w:hAnsi="Consolas"/>
          <w:color w:val="2B91AF"/>
          <w:sz w:val="19"/>
          <w:szCs w:val="19"/>
        </w:rPr>
        <w:t>DateTime</w:t>
      </w:r>
      <w:r>
        <w:rPr>
          <w:rFonts w:cs="Consolas" w:ascii="Consolas" w:hAnsi="Consolas"/>
          <w:sz w:val="19"/>
          <w:szCs w:val="19"/>
        </w:rPr>
        <w:t xml:space="preserve"> schduletim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pbResetArea:  APB area number (255 – Set Next use, 1 – Outside, etc.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chduletime:  Time to reset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configured CardAccess script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Scripts(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data table of configured CardAccess scripts.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cute a scrip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ExcecuteScript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scriptNo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criptNo:  Script number to be executed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configured shut group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ShuntGroups(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sz w:val="22"/>
          <w:szCs w:val="22"/>
        </w:rPr>
        <w:t>Returns data table of configured shunt groups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unt group oper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ShuntGroup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shuntGroupNo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bActive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huntGroupNo:  Shunt group number to be executed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 bActiv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Deactivat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Activat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configured Time Schedul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TimeSchedule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configured Time Schedule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able Log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void</w:t>
      </w:r>
      <w:r>
        <w:rPr>
          <w:rFonts w:cs="Consolas" w:ascii="Consolas" w:hAnsi="Consolas"/>
          <w:color w:val="000000"/>
          <w:sz w:val="19"/>
          <w:szCs w:val="19"/>
        </w:rPr>
        <w:t xml:space="preserve"> EnabledLogs(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isEnabledLog)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sEnabledLog</w:t>
      </w:r>
      <w:r>
        <w:rPr>
          <w:rFonts w:cs="Consolas" w:ascii="Consolas" w:hAnsi="Consolas"/>
          <w:sz w:val="19"/>
          <w:szCs w:val="19"/>
        </w:rPr>
        <w:t>:  true = Enable, false = Disabl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cel an Active schedule chan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CancelActiveSchduleChange(</w:t>
      </w:r>
      <w:r>
        <w:rPr>
          <w:rFonts w:cs="Consolas" w:ascii="Consolas" w:hAnsi="Consolas"/>
          <w:color w:val="31849B"/>
          <w:sz w:val="19"/>
          <w:szCs w:val="19"/>
        </w:rPr>
        <w:t>Guid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sz w:val="19"/>
          <w:szCs w:val="19"/>
        </w:rPr>
        <w:t xml:space="preserve">schduleNo, </w:t>
      </w:r>
      <w:r>
        <w:rPr>
          <w:rFonts w:cs="Consolas" w:ascii="Consolas" w:hAnsi="Consolas"/>
          <w:color w:val="2B91AF"/>
          <w:sz w:val="19"/>
          <w:szCs w:val="19"/>
        </w:rPr>
        <w:t>Boolean</w:t>
      </w:r>
      <w:r>
        <w:rPr>
          <w:rFonts w:cs="Consolas" w:ascii="Consolas" w:hAnsi="Consolas"/>
          <w:sz w:val="19"/>
          <w:szCs w:val="19"/>
        </w:rPr>
        <w:t xml:space="preserve"> keepSchdule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chduleNo:  Schedule Object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keepSchdule : Weather to keep the schedule or delete after cancel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usage of Badges, Time Schedule and Access Group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Usag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typ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aram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type:  1 - Panel usage, 2 – Time schedule usage , 3 – Access group usag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:  Panel number or Time schedule number or Access group number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Lock down area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LockdownStatus(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sz w:val="22"/>
          <w:szCs w:val="22"/>
        </w:rPr>
        <w:t>Returns data table of Lock down area status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panel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PanelStatus(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sz w:val="22"/>
          <w:szCs w:val="22"/>
        </w:rPr>
        <w:t>Returns data table of configured panel status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Wireless Lock Gateway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GatewaysStatus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configured Wireless Lock Gateway statu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Wireless Lock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 xml:space="preserve">public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color w:val="0000FF"/>
          <w:sz w:val="19"/>
          <w:szCs w:val="19"/>
        </w:rPr>
        <w:t xml:space="preserve"> </w:t>
      </w:r>
      <w:r>
        <w:rPr>
          <w:rFonts w:cs="Consolas" w:ascii="Consolas" w:hAnsi="Consolas"/>
          <w:sz w:val="19"/>
          <w:szCs w:val="19"/>
        </w:rPr>
        <w:t>GetLocksStatus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configured Wireless Lock statu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Device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 xml:space="preserve">public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color w:val="0000FF"/>
          <w:sz w:val="19"/>
          <w:szCs w:val="19"/>
        </w:rPr>
        <w:t xml:space="preserve"> </w:t>
      </w:r>
      <w:r>
        <w:rPr>
          <w:rFonts w:cs="Consolas" w:ascii="Consolas" w:hAnsi="Consolas"/>
          <w:sz w:val="19"/>
          <w:szCs w:val="19"/>
        </w:rPr>
        <w:t>GetDeviceStatus(</w:t>
      </w:r>
      <w:r>
        <w:rPr>
          <w:rFonts w:cs="Consolas" w:ascii="Consolas" w:hAnsi="Consolas"/>
          <w:color w:val="2B91AF"/>
          <w:sz w:val="19"/>
          <w:szCs w:val="19"/>
        </w:rPr>
        <w:t xml:space="preserve">int </w:t>
      </w:r>
      <w:r>
        <w:rPr>
          <w:rFonts w:cs="Consolas" w:ascii="Consolas" w:hAnsi="Consolas"/>
          <w:sz w:val="19"/>
          <w:szCs w:val="19"/>
        </w:rPr>
        <w:t>type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device statu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type:  Device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0 – All device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1 – Device type input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2 – Device type relay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4 – Device type panel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5 – Device type reader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Event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8"/>
          <w:szCs w:val="19"/>
        </w:rPr>
        <w:t>public</w:t>
      </w:r>
      <w:r>
        <w:rPr>
          <w:rFonts w:cs="Consolas" w:ascii="Consolas" w:hAnsi="Consolas"/>
          <w:sz w:val="18"/>
          <w:szCs w:val="19"/>
        </w:rPr>
        <w:t xml:space="preserve"> </w:t>
      </w:r>
      <w:r>
        <w:rPr>
          <w:rFonts w:cs="Consolas" w:ascii="Consolas" w:hAnsi="Consolas"/>
          <w:color w:val="2B91AF"/>
          <w:sz w:val="18"/>
          <w:szCs w:val="19"/>
        </w:rPr>
        <w:t>DataTable</w:t>
      </w:r>
      <w:r>
        <w:rPr>
          <w:rFonts w:cs="Consolas" w:ascii="Consolas" w:hAnsi="Consolas"/>
          <w:sz w:val="18"/>
          <w:szCs w:val="19"/>
        </w:rPr>
        <w:t xml:space="preserve"> GetEvents(</w:t>
      </w:r>
      <w:r>
        <w:rPr>
          <w:rFonts w:cs="Consolas" w:ascii="Consolas" w:hAnsi="Consolas"/>
          <w:color w:val="2B91AF"/>
          <w:sz w:val="18"/>
          <w:szCs w:val="19"/>
        </w:rPr>
        <w:t>DateTime</w:t>
      </w:r>
      <w:r>
        <w:rPr>
          <w:rFonts w:cs="Consolas" w:ascii="Consolas" w:hAnsi="Consolas"/>
          <w:sz w:val="18"/>
          <w:szCs w:val="19"/>
        </w:rPr>
        <w:t xml:space="preserve"> startDate, </w:t>
      </w:r>
      <w:r>
        <w:rPr>
          <w:rFonts w:cs="Consolas" w:ascii="Consolas" w:hAnsi="Consolas"/>
          <w:color w:val="2B91AF"/>
          <w:sz w:val="18"/>
          <w:szCs w:val="19"/>
        </w:rPr>
        <w:t>DateTime</w:t>
      </w:r>
      <w:r>
        <w:rPr>
          <w:rFonts w:cs="Consolas" w:ascii="Consolas" w:hAnsi="Consolas"/>
          <w:sz w:val="18"/>
          <w:szCs w:val="19"/>
        </w:rPr>
        <w:t xml:space="preserve"> endDate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data table of CardAccess Events 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tartDate:  From tim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sz w:val="19"/>
          <w:szCs w:val="19"/>
        </w:rPr>
        <w:t>endDate: To tim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t Pending Events (Alerts)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PendingEvents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data table of CardAccess Pending events 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udit log entri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uditTrail(</w:t>
      </w:r>
      <w:r>
        <w:rPr>
          <w:rFonts w:cs="Consolas" w:ascii="Consolas" w:hAnsi="Consolas"/>
          <w:color w:val="2B91AF"/>
          <w:sz w:val="19"/>
          <w:szCs w:val="19"/>
        </w:rPr>
        <w:t>DateTime</w:t>
      </w:r>
      <w:r>
        <w:rPr>
          <w:rFonts w:cs="Consolas" w:ascii="Consolas" w:hAnsi="Consolas"/>
          <w:sz w:val="19"/>
          <w:szCs w:val="19"/>
        </w:rPr>
        <w:t xml:space="preserve"> startDate, </w:t>
      </w:r>
      <w:r>
        <w:rPr>
          <w:rFonts w:cs="Consolas" w:ascii="Consolas" w:hAnsi="Consolas"/>
          <w:color w:val="2B91AF"/>
          <w:sz w:val="19"/>
          <w:szCs w:val="19"/>
        </w:rPr>
        <w:t>DateTime</w:t>
      </w:r>
      <w:r>
        <w:rPr>
          <w:rFonts w:cs="Consolas" w:ascii="Consolas" w:hAnsi="Consolas"/>
          <w:sz w:val="19"/>
          <w:szCs w:val="19"/>
        </w:rPr>
        <w:t xml:space="preserve"> endDate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Audit trail entrie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tartDate:  From ti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endDate: To time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Badge Pho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Image</w:t>
      </w:r>
      <w:r>
        <w:rPr>
          <w:rFonts w:cs="Consolas" w:ascii="Consolas" w:hAnsi="Consolas"/>
          <w:sz w:val="19"/>
          <w:szCs w:val="19"/>
        </w:rPr>
        <w:t xml:space="preserve"> GetBadgePhoto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No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No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n Image object of a badge holder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No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No:  Badge number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ast Erro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LastErrorStr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 error text last occurred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of database used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ConnectSt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SQL Server and database name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lert subscriber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sz w:val="19"/>
          <w:szCs w:val="19"/>
        </w:rPr>
        <w:t xml:space="preserve"> AlertSubscriber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Alert subscriber status.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ime schedule detai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TimeScheduleDetail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timeZoneNo = 0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all or specific Time schedule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timeZoneNo:  Time schedule number (default = 0 to get all Time schedules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ime schedule number of an Access group and Pane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ccessGroupTimeSchedul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AccessGrpNo = 0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nlRef = 0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Time schedule number used for an Access Group and Panel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AccessGrpNo:  Access Group number (default = 0 to get for all Access Groups)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PnlRef:  Panel number (default = 0 to get for all Panels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Partition detai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llPartitions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Partitions in the system (for an API user)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ccess Group for a bad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ccessGroupForBadge(</w:t>
      </w:r>
      <w:r>
        <w:rPr>
          <w:rFonts w:cs="Consolas" w:ascii="Consolas" w:hAnsi="Consolas"/>
          <w:color w:val="2B91AF"/>
          <w:sz w:val="19"/>
          <w:szCs w:val="19"/>
        </w:rPr>
        <w:t>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Int32</w:t>
      </w:r>
      <w:r>
        <w:rPr>
          <w:rFonts w:cs="Consolas" w:ascii="Consolas" w:hAnsi="Consolas"/>
          <w:sz w:val="19"/>
          <w:szCs w:val="19"/>
        </w:rPr>
        <w:t xml:space="preserve"> fac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Access groups assigned to a Badge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:  Facility cod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detail of Badge holders in a Parti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llBadgeHolders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partitionId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Badge holder’s detail by partition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titionId:  Partition Id ( ref #58), Use admin Partition Id to get all badges in the system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an Access group for a Badge holder with Activation and Expiration dat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pdateBadgeAccessGroup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seqNo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, </w:t>
      </w:r>
      <w:r>
        <w:rPr>
          <w:rFonts w:cs="Consolas" w:ascii="Consolas" w:hAnsi="Consolas"/>
          <w:color w:val="2B91AF"/>
          <w:sz w:val="19"/>
          <w:szCs w:val="19"/>
        </w:rPr>
        <w:t>DateTime</w:t>
      </w:r>
      <w:r>
        <w:rPr>
          <w:rFonts w:cs="Consolas" w:ascii="Consolas" w:hAnsi="Consolas"/>
          <w:sz w:val="19"/>
          <w:szCs w:val="19"/>
        </w:rPr>
        <w:t xml:space="preserve"> agActTime</w:t>
      </w:r>
      <w:r>
        <w:rPr>
          <w:rFonts w:cs="Consolas" w:ascii="Consolas" w:hAnsi="Consolas"/>
          <w:color w:val="000000"/>
          <w:sz w:val="19"/>
          <w:szCs w:val="19"/>
        </w:rPr>
        <w:t xml:space="preserve"> 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>(DateTime)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2B91AF"/>
          <w:sz w:val="19"/>
          <w:szCs w:val="19"/>
        </w:rPr>
        <w:t>DateTime</w:t>
      </w:r>
      <w:r>
        <w:rPr>
          <w:rFonts w:cs="Consolas" w:ascii="Consolas" w:hAnsi="Consolas"/>
          <w:sz w:val="19"/>
          <w:szCs w:val="19"/>
        </w:rPr>
        <w:t xml:space="preserve"> agDeactTime </w:t>
      </w:r>
      <w:r>
        <w:rPr>
          <w:rFonts w:cs="Consolas" w:ascii="Consolas" w:hAnsi="Consolas"/>
          <w:color w:val="000000"/>
          <w:sz w:val="19"/>
          <w:szCs w:val="19"/>
        </w:rPr>
        <w:t xml:space="preserve">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>(DateTime)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AGseqNo: Access Sequence number (1 ~ 16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AGNo : Access Group numb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agActTime: Access Group Activation date/time (Optional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agDeactTime: Access Group Expiration date/time (Optional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Badge holder additional parameters including Activation and Expiration dat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pdateBadgeParams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DateTime</w:t>
      </w:r>
      <w:r>
        <w:rPr>
          <w:rFonts w:cs="Consolas" w:ascii="Consolas" w:hAnsi="Consolas"/>
          <w:sz w:val="19"/>
          <w:szCs w:val="19"/>
        </w:rPr>
        <w:t xml:space="preserve"> actDate, </w:t>
      </w:r>
      <w:r>
        <w:rPr>
          <w:rFonts w:cs="Consolas" w:ascii="Consolas" w:hAnsi="Consolas"/>
          <w:color w:val="2B91AF"/>
          <w:sz w:val="19"/>
          <w:szCs w:val="19"/>
        </w:rPr>
        <w:t>DateTime</w:t>
      </w:r>
      <w:r>
        <w:rPr>
          <w:rFonts w:cs="Consolas" w:ascii="Consolas" w:hAnsi="Consolas"/>
          <w:sz w:val="19"/>
          <w:szCs w:val="19"/>
        </w:rPr>
        <w:t xml:space="preserve"> deactDat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enable = -1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in = -1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track = -1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escort = -1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seCount = -1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actDate: Badge Activation date/tim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deactDate: Badge Expiration date/ti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enable: Badge enable/disable (default = -1, value will be ignore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in: PIN code (default = -1, value will be ignore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track : Badge is Tracked or not (default = -1, value will be ignore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escort: Badge is an Escorted or not (default = -1, value will be ignored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sz w:val="19"/>
          <w:szCs w:val="19"/>
        </w:rPr>
        <w:t>useCount : Badge usage count (default = -1, value will be ignored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or Set current operator class instanc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CurrentOperatorClass APICurrentOperator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GET/SET current operator class instance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SMS provider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SMSProvider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SMSProviders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SNPP providers (depreciated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SNPPProvider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SNPP Providers.</w:t>
      </w:r>
    </w:p>
    <w:p>
      <w:pPr>
        <w:pStyle w:val="Normal"/>
        <w:ind w:left="720" w:hanging="0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Opeator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OperatorsList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Operators for the user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ALP Enforced Reader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LPEnforcedReader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ALP enforced readers for the user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Facility map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FacilityMaps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configured facility maps for the user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DVR severs configured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DVRServer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configured DVR Servers for the user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DVR cameras configured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DVRCamera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configured DVR Cameras for the user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schedule chang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ScheduleChanges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configured schedule changes for the user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Input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Inputs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a DataTable with all Inputs for the user.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Input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InputsLookup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a DataTable with all Inputs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category counters by pane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ategoryCounter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nlRef = 0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rogNo=0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category counter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meters: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  <w:szCs w:val="20"/>
        </w:rPr>
        <w:t xml:space="preserve">PnlNo: Panel Number </w:t>
      </w:r>
      <w:r>
        <w:rPr>
          <w:rFonts w:cs="Consolas" w:ascii="Consolas" w:hAnsi="Consolas"/>
          <w:color w:val="000000"/>
          <w:sz w:val="19"/>
          <w:szCs w:val="19"/>
        </w:rPr>
        <w:t>(Optional)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nsolas" w:ascii="Consolas" w:hAnsi="Consolas"/>
          <w:color w:val="000000"/>
          <w:sz w:val="19"/>
          <w:szCs w:val="19"/>
        </w:rPr>
        <w:t>ProgNo: Prog Number (Optiona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Link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Link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a DataTable with all Links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Link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vailableLink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a DataTable with all Links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a list of Relay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Relay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a DataTable with all Relays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APBArea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PBAreasLookup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a DataTable with all APBAreas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a list of ReaderType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ReaderTyp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ReaderTyp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StdAPBType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StdAPBTyp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StdAPBTyp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OTLControlType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OTLControlTyp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OTLControlTyp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LockControlType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LockControlTyp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LockControlTyp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RelayControlList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RelayControl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RelayControlList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ReaderControlList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RederControl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ReaderControlList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InputControlList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InputControl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InputControlList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CatControlList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atControl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CatControlList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TimeAttendanceType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TimeAttendanceTyp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imeAttendanceTyp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TwoManReaderType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TwoManReaderTyp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woManReaderTyp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OperatorRole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OperatorRols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OperatorRol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a list of AccessGroup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ccessGroups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configured AccessGroup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AccessGroupsForAgSchedule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ccessGroupsForAgSchedul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configured AccessGroups.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a list of ComServer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omServer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eturns a DataTable with ComServer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a list of ComPort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omPort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ComPort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a list of TimeZone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omUTCZon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imeZon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a list of BAUDRate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omBAUD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BAUDRat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ComConnectionTypeList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omType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ComConnectionTypeList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OrtCategory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OrgCategory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OrtCategory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All ThreatLevelsCategorie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ThreatLevelCategories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hreatLevelsCategori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All PresonOrgList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PersOrg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PresonOrgList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NapcoStatus da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NapcoStatu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NapcoStatus data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ActivityLinkEvent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ctivityLinkEvent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ActivityLinkEvent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APBAreas Lookup for ActivityLink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ctivityLinksForAPBArea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APBAreas for ActivityLink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Devices for a Panel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DevicesByDeviceTyp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n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eviceType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Devices.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lNo</w:t>
      </w:r>
      <w:r>
        <w:rPr>
          <w:rFonts w:cs="Consolas" w:ascii="Consolas" w:hAnsi="Consolas"/>
          <w:sz w:val="19"/>
          <w:szCs w:val="19"/>
        </w:rPr>
        <w:t>: 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viceType</w:t>
      </w:r>
      <w:r>
        <w:rPr>
          <w:rFonts w:cs="Consolas" w:ascii="Consolas" w:hAnsi="Consolas"/>
          <w:sz w:val="19"/>
          <w:szCs w:val="19"/>
        </w:rPr>
        <w:t>:  0 – Reader, 1 – Input, 2 – Relay, 3 - Lin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DeviceTypes Lookup for FacilityMa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MapDeviceType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DeviceTypes for FacilityMap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Priority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Priority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Priorit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et a list of DVRServerType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DVRServerType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DVRServerTyp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Device Fields Lookup for ScheduleChang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FieldsByDeviceType(int DeviceType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Device Field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DeviceType: </w:t>
      </w:r>
      <w:r>
        <w:rPr>
          <w:rFonts w:cs="Consolas" w:ascii="Consolas" w:hAnsi="Consolas"/>
          <w:sz w:val="19"/>
          <w:szCs w:val="19"/>
        </w:rPr>
        <w:t>0 – Reader, 1 – Input, 2 – Relay, 3 - Lin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OperatorResponse Da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OperatorResponse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OperatorRespons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InstructionLinkEvent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EventsForInstructionLinks(int DeviceType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InstructionLinkEvent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DeviceType: </w:t>
      </w:r>
      <w:r>
        <w:rPr>
          <w:rFonts w:cs="Consolas" w:ascii="Consolas" w:hAnsi="Consolas"/>
          <w:sz w:val="19"/>
          <w:szCs w:val="19"/>
        </w:rPr>
        <w:t>0 – Reader, 1 – Input, 2 – Relay, 3 - Lin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ElevatorFacility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ElevatorFacilitie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ElevatorFacility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St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Station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available station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Server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Server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available server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Configured Workstation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Workstation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Configured Workstation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ElevatorType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ElevatorType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ElevatorTyp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et a list of ElevatorServer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ElevatorServer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ElevatorServer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et a list of ElevatorFloor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ElevatorFloor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ElevatorFloor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ility Code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ilityCodesConfigu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ane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1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2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3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4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5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6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7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8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9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10, UInt16 Operation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 xml:space="preserve">PanelNo: </w:t>
      </w:r>
      <w:r>
        <w:rPr>
          <w:rFonts w:cs="Consolas" w:ascii="Consolas" w:hAnsi="Consolas"/>
          <w:sz w:val="19"/>
          <w:szCs w:val="19"/>
        </w:rPr>
        <w:t>Panel Number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1: Facility Code 1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2: Facility Code 2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3: Facility Code 3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4: Facility Code 4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5: Facility Code 5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Fac6: Facility Code 6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7: Facility Code 7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Fac8: Facility Code 8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9: Facility Code 9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10: Facility Code 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- Upda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Elevator Floor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atorFloorConfiguration(Guid PrevElevFloorId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Floor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Facility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ElevFloorName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Guid: </w:t>
      </w:r>
      <w:r>
        <w:rPr>
          <w:rFonts w:cs="Consolas" w:ascii="Consolas" w:hAnsi="Consolas"/>
          <w:sz w:val="19"/>
          <w:szCs w:val="19"/>
        </w:rPr>
        <w:t>Previous Elevator Floor Id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levFloorNo: Elevator Floor Number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levFacilityNo: Elevator Facility Number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ElevFloorName: Elevator Floor Nam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- Upda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Elevator Server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atorServarConfigu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revElevServarNo, Guid PrevElevServer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ElevServerNam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ElevIPAddress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Typ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Facility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Workstation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 xml:space="preserve">PrevElevServarNo: </w:t>
      </w:r>
      <w:r>
        <w:rPr>
          <w:rFonts w:cs="Consolas" w:ascii="Consolas" w:hAnsi="Consolas"/>
          <w:sz w:val="19"/>
          <w:szCs w:val="19"/>
        </w:rPr>
        <w:t xml:space="preserve">Previous </w:t>
      </w:r>
      <w:r>
        <w:rPr>
          <w:rFonts w:cs="Consolas" w:ascii="Consolas" w:hAnsi="Consolas"/>
          <w:color w:val="000000"/>
          <w:sz w:val="19"/>
          <w:szCs w:val="19"/>
        </w:rPr>
        <w:t>Elevator Server Number (Requires on Delete/Update otherwise pass 0)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 xml:space="preserve">PrevElevServerId: </w:t>
      </w:r>
      <w:r>
        <w:rPr>
          <w:rFonts w:cs="Consolas" w:ascii="Consolas" w:hAnsi="Consolas"/>
          <w:sz w:val="19"/>
          <w:szCs w:val="19"/>
        </w:rPr>
        <w:t xml:space="preserve">Previous Elevator </w:t>
      </w:r>
      <w:r>
        <w:rPr>
          <w:rFonts w:cs="Consolas" w:ascii="Consolas" w:hAnsi="Consolas"/>
          <w:color w:val="000000"/>
          <w:sz w:val="19"/>
          <w:szCs w:val="19"/>
        </w:rPr>
        <w:t xml:space="preserve">Server </w:t>
      </w:r>
      <w:r>
        <w:rPr>
          <w:rFonts w:cs="Consolas" w:ascii="Consolas" w:hAnsi="Consolas"/>
          <w:sz w:val="19"/>
          <w:szCs w:val="19"/>
        </w:rPr>
        <w:t>Id (Requires on Delete/Update Operation otherwise pass Guid.Empty)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levServerName: Elevator Server Name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levIPAddress: Elevator IP Address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levType: Elevator Type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levFacilityNo: Elevator Facility No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Workstation: Elevator Workstation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Elevator Facility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atorFacilityConfigu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FacilityNo, Guid ElevFacility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ElevFacilityName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levFacilityNo: Elevator Facility Number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 xml:space="preserve">ElevFacilityId: </w:t>
      </w:r>
      <w:r>
        <w:rPr>
          <w:rFonts w:cs="Consolas" w:ascii="Consolas" w:hAnsi="Consolas"/>
          <w:sz w:val="19"/>
          <w:szCs w:val="19"/>
        </w:rPr>
        <w:t xml:space="preserve">Elevator </w:t>
      </w:r>
      <w:r>
        <w:rPr>
          <w:rFonts w:cs="Consolas" w:ascii="Consolas" w:hAnsi="Consolas"/>
          <w:color w:val="000000"/>
          <w:sz w:val="19"/>
          <w:szCs w:val="19"/>
        </w:rPr>
        <w:t xml:space="preserve">Facility </w:t>
      </w:r>
      <w:r>
        <w:rPr>
          <w:rFonts w:cs="Consolas" w:ascii="Consolas" w:hAnsi="Consolas"/>
          <w:sz w:val="19"/>
          <w:szCs w:val="19"/>
        </w:rPr>
        <w:t>Id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ElevFacilityName: Elevator Facility Name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Shunt Groups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huntGroupsConfigu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revShuntGroupNo, Guid PrevShuntGroup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Description, List&lt;APIPanelDevicePair&gt; PanelInputsList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vShuntGroupNo: Previous Shunt Group Number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 xml:space="preserve">PrevShuntGroupId: Previous Shunt Group </w:t>
      </w:r>
      <w:r>
        <w:rPr>
          <w:rFonts w:cs="Consolas" w:ascii="Consolas" w:hAnsi="Consolas"/>
          <w:sz w:val="19"/>
          <w:szCs w:val="19"/>
        </w:rPr>
        <w:t xml:space="preserve">Id 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Description: Shunt Group Name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nelInputsList: List of Inputs to configure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Devices by DeviceType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 xml:space="preserve">Public </w:t>
      </w:r>
      <w:r>
        <w:rPr>
          <w:rFonts w:cs="Consolas" w:ascii="Consolas" w:hAnsi="Consolas"/>
          <w:color w:val="000000"/>
          <w:sz w:val="19"/>
          <w:szCs w:val="19"/>
        </w:rPr>
        <w:t>DataTable GetDevices(UInt16 DeviceType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DeviceList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viceType: 1 – Input, 2 – Relay, 3 – Link, 5 - Reader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ule Change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cheduleChangesOperation(Guid PrevSchedChanges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Description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n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eviceTyp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evice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DeviceText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ield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FieldInText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cheduleNo, DateTime DateFrom, DateTime DateTo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vSchedChangesId: Previous Schedule Changes ID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scription: Name of Schedule Changes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lNo: Panel Number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viceType: Type of Device (Reader/Relay/Input/Link)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viceNo: Device number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viceText: Device Name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eldNo: Field Item no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eldInText: Field Text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ScheduleNo: Time Schedule No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ateFrom: Schedule Changes Apply From Date/Time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ateTo: Schedule Changes Apply To Date/Time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or Instruction Link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OperatorInstructionLinkOpe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n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eviceTyp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evice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ventStatus, Guid InstructionId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InstructionEnable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AlertSound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SoundEnabled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oundInterval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lNo: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viceType: Device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viceNo: Devic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ventStatus: Event Status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nstructionId: Operator Instruction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nstructionEnabled: Operator Instruction Enabled Flag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lertSound: Alert Soun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SoundEnabled: Alert Sound Enabled Flag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SoundInterval: Interval of playing alert sound continuously  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iday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Holidays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HolidayNam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HolidayCalendarNo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HolidayName: Holiday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HolidayCalendarNo: Holiday Calenda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ssGroup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ccessGroup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AccessGroupNam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ccessGroupNo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AccessGroupName: AccessGroup Nam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AccessGroupNo: AccessGroup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iday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HolidaysTimeBlockOpe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HolidayCalendar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TimeBlockIndex, DateTime Date, DateTime StartTime, DateTime EndTime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HolidayCalendarNo: Holiday Calenda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imeBlockIndex: Time Block Index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ate: Date of the time block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StartTime: Star Time of the block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ndTime: End Time of the block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iday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etAccessGroupReaderSchedul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ccessGroup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ane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eader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TimeScheduleNo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ccessGroupNo: Access Group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nelNo: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aderNo: Reade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imeScheduleNo: Time Schedul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  <w:r>
        <w:br w:type="page"/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ime Schedule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TimeSchedules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imeScheduleList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ime Schedule for Access Group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TimeSchedulesForAgSchedule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imeScheduleList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ime Block Lookup for TimeSchedule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TimeBlockIndexByTimeSchedul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cheduleNo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ScheduleNo: Time Schedul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ime Block List by Schedule Number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et Holiday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Holidays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Holiday List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NapcoPanel Types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NapcoPanelType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eturns a DataTable with Napco Panel Type Lis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Napco alarm panel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NapcoPanel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configured Napco alarm panels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NapcoArea Types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NapcoAreaType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eturns a DataTable with Napco Area Type Lis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et Manual Privilege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ManualPrivilege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eturns a DataTable with Manual Privilege Lis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Napco Workstation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NapcoWorkstation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Napco Workstation List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et Operator Instructions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OperatorInstructions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Operator Inscturctions List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ime Blocks Lookup for HolidayCalenda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HolidayTimeBlockIndex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HolidayCalendarNo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HolidayCalendarNo: Holiday Calenda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ime Block List by Holiday Calendar Number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Days Lookup for TimeSchedule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DaysForTimeSchedule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eturns a DataTable with Days List for TimeSchedul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Time Schedule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TimeSchedule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TimeScheduleNam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cheduleNo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imeScheduleName: Time Schedule Nam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ScheduleNo: Time Schedul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Time Schedule Time Block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TimeScheduleTimeBlockOpe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chedule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TimeBlockIndex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ayFrom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ayTo, DateTime TimeFrom, DateTime TimeTo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ScheduleNo: Time Schedul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imeBlockIndex: Time Block Index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ayFrom: Schedule Day From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ayTo: Schedule Day T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imeFrom: Schedule Time From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imeTo: Schedule Time To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Lockdown Area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ockdownArea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LockdownAreaNam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ockdownArea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ane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eaderNo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UseReader, UInt16 Operation)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ockdownAreaName: Lockdown Area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ockdownAreaNo: Lockdown Area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nelNo: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aderNo: Reade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UseReader: True/Fals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kdown Area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ThreatLevelArea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ThreatLevelNam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ThreatLeve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ockdownAreaNo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DenyAccess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CategoryNumber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CategoryName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CategoryAssign, UInt16 Operation)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hreatLevelName: Threat Level Nam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ThreatLevelNo:  Threat Lev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ockdownAreaNo: Lockdown Area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nyAccess: True/Fals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CategoryNumber: Categor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CategoryName: Categor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CategoryAssign: True/Fals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B Area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PBAreas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APBAreaNam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PBAreaNo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AlertOnFirstLastCount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UseFirstIn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IsFreeAccessLockdown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inkVacant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inkOccupied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reaCountUp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inkOnCountUp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reaCountDown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inkOnCountDown, UInt16 Operation)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PBAreaName: APB Area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PBAreaNo:  APB Area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lertOnFirstLastCount: If alert for First/Last count needed?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UseFirstIn: Use first In or not?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sFreeAccessLockdown: If it is FreeAccessLockdown?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inkVacant: Link Vacant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inkOccupied: Link Occupie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reaCountUp: Area Count Up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inkOnCountUp: Link On Count Up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reaCountDown: Area Count Dow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inkOnCountDown: Link On Count Down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Operator Response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OperatorResponseOperation(Guid Resp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revResponseText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NewResponseText, UInt16 Operation)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spId: Response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vResponseText:  Previous Response Text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NewResponseText: New Response Text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Operator Instruction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OperatorInstructionsOperation(Guid Instruction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InstructionNam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InstructionMsg, UInt16 Operation)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InstructionId: Instruction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nstructionName:  Instruction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nstructionMsg: Instruction messag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  <w:r>
        <w:br w:type="page"/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t SystemSettings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SystemSettings(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DataTable with SystemSettings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t All Persons 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llPerson (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Table with All Pers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persons by filte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70C0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GetPersons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filterOption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filterText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lterOption: Filter by – Column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lterText: Filter Tex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Table with Pers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t persons by filter for paging 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PersonsByPag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ageSiz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ageIndex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sortByColum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ortOrder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filterOption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filterText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geSize: Size of the pages. Data count per pag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geIndex: Page number for which data is requeste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sortByColum: Sorting Column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sortOrder: Sort ord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lterOption: Filter by – Column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lterText: Filter Tex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Table with Pers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ll Badges by PersonId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70C0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GetAllBadgesByPerson(Guid PersonI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ersonId: Person Id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Table with Badg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ll Persons and Badges count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70C0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GetPersonnelAndBadgeCount(</w:t>
      </w:r>
      <w:r>
        <w:rPr>
          <w:rFonts w:cs="Consolas" w:ascii="Consolas" w:hAnsi="Consolas"/>
          <w:color w:val="0000FF"/>
          <w:sz w:val="19"/>
          <w:szCs w:val="19"/>
        </w:rPr>
        <w:t>out</w:t>
      </w:r>
      <w:r>
        <w:rPr>
          <w:rFonts w:cs="Consolas" w:ascii="Consolas" w:hAnsi="Consolas"/>
          <w:color w:val="000000"/>
          <w:sz w:val="19"/>
          <w:szCs w:val="19"/>
        </w:rPr>
        <w:t xml:space="preserve"> Int32 PersonnelCount, </w:t>
      </w:r>
      <w:r>
        <w:rPr>
          <w:rFonts w:cs="Consolas" w:ascii="Consolas" w:hAnsi="Consolas"/>
          <w:color w:val="0000FF"/>
          <w:sz w:val="19"/>
          <w:szCs w:val="19"/>
        </w:rPr>
        <w:t>out</w:t>
      </w:r>
      <w:r>
        <w:rPr>
          <w:rFonts w:cs="Consolas" w:ascii="Consolas" w:hAnsi="Consolas"/>
          <w:color w:val="000000"/>
          <w:sz w:val="19"/>
          <w:szCs w:val="19"/>
        </w:rPr>
        <w:t xml:space="preserve"> Int32 BadgeCount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ersonnelCount: output paramet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BadgeCount: output parameter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voi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otal  personnel count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70C0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GetPersonnelsCount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total personnel cou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ll the badges by person’s First Name, Last Name and Middle Name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70C0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GetAllBadgesByPersonName(</w:t>
      </w:r>
      <w:r>
        <w:rPr>
          <w:rFonts w:cs="Consolas" w:ascii="Consolas" w:hAnsi="Consolas"/>
          <w:color w:val="0070C0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FirstName, </w:t>
      </w:r>
      <w:r>
        <w:rPr>
          <w:rFonts w:cs="Consolas" w:ascii="Consolas" w:hAnsi="Consolas"/>
          <w:color w:val="0070C0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LastName, </w:t>
      </w:r>
      <w:r>
        <w:rPr>
          <w:rFonts w:cs="Consolas" w:ascii="Consolas" w:hAnsi="Consolas"/>
          <w:color w:val="0070C0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MiddleName = </w:t>
      </w:r>
      <w:r>
        <w:rPr>
          <w:rFonts w:cs="Consolas" w:ascii="Consolas" w:hAnsi="Consolas"/>
          <w:color w:val="A31515"/>
          <w:sz w:val="19"/>
          <w:szCs w:val="19"/>
        </w:rPr>
        <w:t>""</w:t>
      </w:r>
      <w:r>
        <w:rPr>
          <w:rFonts w:cs="Consolas" w:ascii="Consolas" w:hAnsi="Consolas"/>
          <w:color w:val="000000"/>
          <w:sz w:val="19"/>
          <w:szCs w:val="19"/>
        </w:rPr>
        <w:t>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rstName: First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astName: Last name of the pers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MiddleName: Middle name of the person, Optional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DataTable with badges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ll Screens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70C0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GetAllScreens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DataTable with Screens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ll Privileges by Role ID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70C0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GetAllPrivilegesByRoleId(</w:t>
      </w:r>
      <w:r>
        <w:rPr>
          <w:rFonts w:cs="Consolas" w:ascii="Consolas" w:hAnsi="Consolas"/>
          <w:color w:val="0070C0"/>
          <w:sz w:val="19"/>
          <w:szCs w:val="19"/>
        </w:rPr>
        <w:t>Guid</w:t>
      </w:r>
      <w:r>
        <w:rPr>
          <w:rFonts w:cs="Consolas" w:ascii="Consolas" w:hAnsi="Consolas"/>
          <w:color w:val="000000"/>
          <w:sz w:val="19"/>
          <w:szCs w:val="19"/>
        </w:rPr>
        <w:t xml:space="preserve"> roleI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oleId: Role Id of the operator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DataTable with Privileges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Check If Badge already exists in the system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BadgeExists(</w:t>
      </w:r>
      <w:r>
        <w:rPr>
          <w:rFonts w:cs="Consolas" w:ascii="Consolas" w:hAnsi="Consolas"/>
          <w:color w:val="0000FF"/>
          <w:sz w:val="19"/>
          <w:szCs w:val="19"/>
        </w:rPr>
        <w:t>long</w:t>
      </w:r>
      <w:r>
        <w:rPr>
          <w:rFonts w:cs="Consolas" w:ascii="Consolas" w:hAnsi="Consolas"/>
          <w:color w:val="000000"/>
          <w:sz w:val="19"/>
          <w:szCs w:val="19"/>
        </w:rPr>
        <w:t xml:space="preserve"> Badge, UInt16 Facility, String PIVI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Badge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VI: PIVI Badg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Return Value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True or False.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ge Operation with Person ID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BadgeOperation(UInt16 Facility, UInt64 Badge, String FirstName, String LastName, String MI, UInt16[] AGNos, UInt16 Operation, Guid PersonI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ility: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Badge: 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rstName: First name of the pers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astName:  Last name of the pers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MI: Middle name of the pers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AGNos:  </w:t>
      </w:r>
      <w:r>
        <w:rPr>
          <w:rFonts w:cs="Consolas" w:ascii="Consolas" w:hAnsi="Consolas"/>
          <w:sz w:val="19"/>
          <w:szCs w:val="19"/>
        </w:rPr>
        <w:t>Integer array of size 16 for Access Group number 1 ~ 16 values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Piv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Piv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Piv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Enable Piv badg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4: </w:t>
      </w:r>
      <w:r>
        <w:rPr>
          <w:rFonts w:cs="Consolas" w:ascii="Consolas" w:hAnsi="Consolas"/>
          <w:color w:val="008000"/>
          <w:sz w:val="19"/>
          <w:szCs w:val="19"/>
        </w:rPr>
        <w:t>Disable Piv Badg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ersonId: Person Id</w:t>
      </w:r>
      <w:r>
        <w:br w:type="page"/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a Badge Custom Fields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UpdateBadgeCustomField(UInt16 Facility, UInt64 Badge, UInt16 field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fieldValu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ility: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Badge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eldId: Field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eldValue: Filed Valu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Custom Fields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GetUserFieldDef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DataTable with all Custom Fields definations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Custom Fields for Badge and Facility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UserFields(UInt16 Facility, UInt64 Badg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ility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Badge: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DataTable with Custom Fields configured for the specific badg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Badge Inform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BadgeInfo(Int64 Badge, Int32 Facility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Badge: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ility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DataTable with badge information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nge Facility Ma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ChangeFacilityMap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mapNo, Image newmap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mapNo: Map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mage: New Map Imag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Personnel Report Data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PersonalReport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whereClaus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whereClause:  Where Conditi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DataTable with Personnel Report data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ime Attendance Report Data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TimeAttendanceReport(DataTable readerList, DateTime dateFrom, DateTime dateT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extraWhereClaus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orderingColumns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eventServer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eventDatabas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aderList: List of readers as DataTabl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ateFrom: Start D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ateTo: End Dat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extraWhereClause: Extra where conditi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rderingColumns: Sorting colum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ventServer: Event Database Serv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ventDatabase: Event Database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DataTable with TimeAttendance Report data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Server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ComServerOperat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Description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UNCNam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HCSNo, UInt16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escription: List of readers as DataTabl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UNCName: Start D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HCSNo: End D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ComServer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ComServer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ComServer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Channel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ComChannelOperation(UInt16 pHCSNo, UInt16 pComport, UInt16 pComTyp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BAUDRat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IPAddress, UInt16 pUTCZone, UInt16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HCSNo: HCS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omport: Comport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omType: Comport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BAUDRate: Baud R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PAddress: IP Address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UTCZone: Time Zone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ComServer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ComServer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ComServer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der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eaderConfigu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revPane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revReader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ane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eaderNo, APIReaderGeneralInfo pReaderGeneralInfo, APIReaderDoorControlInfo pReaderControlInfo, APIReaderOptionsInfo pReaderOptionsInfo, APIReaderPriorityInfo pReaderPriorityInfo, UInt16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vPanelNo: Previous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vReaderNo: Previous Reader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nelNo: Current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aderNo: Current Reader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aderGeneralInfo: Reader General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aderControlInfo: Reader Control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aderOptionsInfo: reader Option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PIReaderPriorityInfo: Reader Priority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Reader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Reader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Reader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Link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inkConfigu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rivPanelProg, UInt16 pPanelNo, UInt16 pLinkNo, APILinkGenrealInfo pLinkGeneralInfo, APILinkInputInfo pLinkInputInfo, APILinkOutputInfo pLinkOutputInfo, APILinkLocatioRemarks pLinkLicatonInfo, UInt16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ivPanelProg: Previous Panel Prog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anelNo: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LinkNo: Link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LinkGeneralInfo: Link General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LinkInputInfo: Link Input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LinkOutputInfo: Link Output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LinkLicatonInfo: Link Location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Link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Link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Link</w:t>
      </w:r>
      <w:r>
        <w:br w:type="page"/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ActivityLink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ctivityLinkConfiguration(UInt16 pPanelNo, UInt16 pActivityLinkNo, APIActivityLinkGeneralInfo pActivityLinkGeneralInfo, List&lt;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>&gt; pPanelList,DataTable pRelayList, DataTable pReaderList,DataTable pInputList,DataTable pPersonnelList, UInt16 pOperation)</w:t>
      </w:r>
    </w:p>
    <w:p>
      <w:pPr>
        <w:pStyle w:val="Normal"/>
        <w:tabs>
          <w:tab w:val="clear" w:pos="720"/>
          <w:tab w:val="left" w:pos="8190" w:leader="none"/>
        </w:tabs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anelNo: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ctivityLinkNo: ActivityLink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ctivityLinkGeneralInfo: ActivityLink General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anelList: List of Panel Nos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layList: List of Relay data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aderList: List of Reader data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nputList: List of Input data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ersonnelList: List of personnel data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ActivityLink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ActivityLink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ActivityLink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or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OperatorConfigu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OperatorID, APIOperatorGeneralInfo pOperatorGeneralInfo, APIOperatorPersonalInfo pOperatorPersonalInfo, UInt16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OperatorID: Operaton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OperatorGeneralInfo: Operator General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OperatorPersonalInfo: Operator Personnel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Operator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Operator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Operator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put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InputOperation(UInt16 pPanelNo, UInt16 pInput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InputName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Enable, UInt16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PanelNo: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nputNo: Input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nputName: Input nam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Enable: Set the Enable State True/Fals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Input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Input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Input</w:t>
      </w:r>
      <w:r>
        <w:br w:type="page"/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co Panel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NAPCOPanelOperation(UInt16 pNapcoPanelType, UInt16 pPanel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PanelName,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Enabl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SecurityCode, UInt16 pWorkstation, UInt16 pConnTyp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NetAddress, UInt16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NapcoPanelType: Panel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anelNo: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anelName: Panel Nam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SecurityCode: Secur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Workstation: Workstation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onnType: Connection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etAddress: Net Address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Napco Panel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Napco Panel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Napco Panel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co Zone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NAPCOzoneOperation(UInt16 pNapcoPanelNo, UInt16 pZone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ZoneName, UInt16 pAreaNo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IsConfigure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apcoPanelNo: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ZoneNo: Zone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ZoneName: Zone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reaNo: Area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IsConfigured: Set configured state 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Napco Relay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NAPCORelayOperation(UInt16 pNapcoPanelNo, UInt16 pRelay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RelayName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IsConfigure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apcoPanelNo: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layNo: Relay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layName: Relay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IsConfigured: Set configured state 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ility Map Point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ilityMapPointOperation(UInt16 pMapID, UInt16 pPanelNo, UInt16 pMapDeviecType, UInt16 pDeviceNo, </w:t>
      </w:r>
      <w:r>
        <w:rPr>
          <w:rFonts w:cs="Consolas" w:ascii="Consolas" w:hAnsi="Consolas"/>
          <w:color w:val="0000FF"/>
          <w:sz w:val="19"/>
          <w:szCs w:val="19"/>
        </w:rPr>
        <w:t>float</w:t>
      </w:r>
      <w:r>
        <w:rPr>
          <w:rFonts w:cs="Consolas" w:ascii="Consolas" w:hAnsi="Consolas"/>
          <w:color w:val="000000"/>
          <w:sz w:val="19"/>
          <w:szCs w:val="19"/>
        </w:rPr>
        <w:t xml:space="preserve"> pPointX, </w:t>
      </w:r>
      <w:r>
        <w:rPr>
          <w:rFonts w:cs="Consolas" w:ascii="Consolas" w:hAnsi="Consolas"/>
          <w:color w:val="0000FF"/>
          <w:sz w:val="19"/>
          <w:szCs w:val="19"/>
        </w:rPr>
        <w:t>float</w:t>
      </w:r>
      <w:r>
        <w:rPr>
          <w:rFonts w:cs="Consolas" w:ascii="Consolas" w:hAnsi="Consolas"/>
          <w:color w:val="000000"/>
          <w:sz w:val="19"/>
          <w:szCs w:val="19"/>
        </w:rPr>
        <w:t xml:space="preserve"> pPointY, </w:t>
      </w:r>
      <w:r>
        <w:rPr>
          <w:rFonts w:cs="Consolas" w:ascii="Consolas" w:hAnsi="Consolas"/>
          <w:color w:val="0000FF"/>
          <w:sz w:val="19"/>
          <w:szCs w:val="19"/>
        </w:rPr>
        <w:t>ushort</w:t>
      </w:r>
      <w:r>
        <w:rPr>
          <w:rFonts w:cs="Consolas" w:ascii="Consolas" w:hAnsi="Consolas"/>
          <w:color w:val="000000"/>
          <w:sz w:val="19"/>
          <w:szCs w:val="19"/>
        </w:rPr>
        <w:t xml:space="preserve">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MapID: Map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anelNo: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MapDeviecType: Map Device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eviceNo: Device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ointX: X-Point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ointY: Y-Point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FacilityMapPoint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FacilityMapPoint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FacilityMapPoint</w:t>
      </w:r>
      <w:r>
        <w:br w:type="page"/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R Server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VRServerOperation(UInt16 pDVRServerTyp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DVRServerIP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IsEnable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DVRServrName, Guid pDVRServerID, UInt16 pDVRServerTimeZon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DVRUserNam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Password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Notification, </w:t>
      </w:r>
      <w:r>
        <w:rPr>
          <w:rFonts w:cs="Consolas" w:ascii="Consolas" w:hAnsi="Consolas"/>
          <w:color w:val="0000FF"/>
          <w:sz w:val="19"/>
          <w:szCs w:val="19"/>
        </w:rPr>
        <w:t>ushort</w:t>
      </w:r>
      <w:r>
        <w:rPr>
          <w:rFonts w:cs="Consolas" w:ascii="Consolas" w:hAnsi="Consolas"/>
          <w:color w:val="000000"/>
          <w:sz w:val="19"/>
          <w:szCs w:val="19"/>
        </w:rPr>
        <w:t xml:space="preserve">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VRServerType: Server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VRServerIP: Server IP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sEnabled: Set Sever enabled st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VRServrName: Server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VRServerID: Server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VRServerTimeZone: Server TimeZon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VRUserName: Login User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assword: Login Passwor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otification: Set server notification st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DVR Server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DVR Server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DVR Server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R Camera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VRCamera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DVRServerID, UInt16 pCamera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CameraName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EnabledNotification, UInt16 pCameraTimeScheduleNo, UInt16 pCameraPriority, </w:t>
      </w:r>
      <w:r>
        <w:rPr>
          <w:rFonts w:cs="Consolas" w:ascii="Consolas" w:hAnsi="Consolas"/>
          <w:color w:val="0000FF"/>
          <w:sz w:val="19"/>
          <w:szCs w:val="19"/>
        </w:rPr>
        <w:t>ushort</w:t>
      </w:r>
      <w:r>
        <w:rPr>
          <w:rFonts w:cs="Consolas" w:ascii="Consolas" w:hAnsi="Consolas"/>
          <w:color w:val="000000"/>
          <w:sz w:val="19"/>
          <w:szCs w:val="19"/>
        </w:rPr>
        <w:t xml:space="preserve">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VRServerID: Server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ameraNo: Camera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ameraName: Camera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EnabledNotification: Set notification st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ameraTimeScheduleNo: Camera timezon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ameraPriority: Camera priority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DVR Camera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DVR Camera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DVR Camera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teway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Gateway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HostIPAddress, UInt16 pComServer, UInt16 pComPort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GatewayPasswor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MACAddress, UInt16 pTimeZone, </w:t>
      </w:r>
      <w:r>
        <w:rPr>
          <w:rFonts w:cs="Consolas" w:ascii="Consolas" w:hAnsi="Consolas"/>
          <w:color w:val="0000FF"/>
          <w:sz w:val="19"/>
          <w:szCs w:val="19"/>
        </w:rPr>
        <w:t>ushort</w:t>
      </w:r>
      <w:r>
        <w:rPr>
          <w:rFonts w:cs="Consolas" w:ascii="Consolas" w:hAnsi="Consolas"/>
          <w:color w:val="000000"/>
          <w:sz w:val="19"/>
          <w:szCs w:val="19"/>
        </w:rPr>
        <w:t xml:space="preserve">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HostIPAddress: Host Ip Address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omServer: Com Serv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omPort: Com Port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GatewayPassword: Gateway passwor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MACAddress: Gateway MAC Address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TimeZone: TimeZone</w:t>
        <w:br/>
        <w:t xml:space="preserve">pOperation: 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Gateway discover/assign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Gateway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Replace Gateway</w:t>
      </w:r>
      <w:r>
        <w:br w:type="page"/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Wireless Gateway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void</w:t>
      </w:r>
      <w:r>
        <w:rPr>
          <w:rFonts w:cs="Consolas" w:ascii="Consolas" w:hAnsi="Consolas"/>
          <w:color w:val="000000"/>
          <w:sz w:val="19"/>
          <w:szCs w:val="19"/>
        </w:rPr>
        <w:t xml:space="preserve"> ReplaceGateway(ThreadSafeGateway newDiscoverGateway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newDiscoverGateway: ThreadSafeGateway gateway object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Wireless Lock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WirelessLockOperation(UInt16 pHCSNo, UInt16 pComport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LockID,UInt16 pLockSearchNo,</w:t>
      </w:r>
      <w:r>
        <w:rPr>
          <w:rFonts w:cs="Consolas" w:ascii="Consolas" w:hAnsi="Consolas"/>
          <w:color w:val="0000FF"/>
          <w:sz w:val="19"/>
          <w:szCs w:val="19"/>
        </w:rPr>
        <w:t>ushort</w:t>
      </w:r>
      <w:r>
        <w:rPr>
          <w:rFonts w:cs="Consolas" w:ascii="Consolas" w:hAnsi="Consolas"/>
          <w:color w:val="000000"/>
          <w:sz w:val="19"/>
          <w:szCs w:val="19"/>
        </w:rPr>
        <w:t xml:space="preserve"> pOperation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ReplaceWithLockID=</w:t>
      </w:r>
      <w:r>
        <w:rPr>
          <w:rFonts w:cs="Consolas" w:ascii="Consolas" w:hAnsi="Consolas"/>
          <w:color w:val="0000FF"/>
          <w:sz w:val="19"/>
          <w:szCs w:val="19"/>
        </w:rPr>
        <w:t>null</w:t>
      </w:r>
      <w:r>
        <w:rPr>
          <w:rFonts w:cs="Consolas" w:ascii="Consolas" w:hAnsi="Consolas"/>
          <w:color w:val="000000"/>
          <w:sz w:val="19"/>
          <w:szCs w:val="19"/>
        </w:rPr>
        <w:t>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HCSNo: HCS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omport: Comport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LockID: Lock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LockSearchNo: Number of locks to be searche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Lock discover/assign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Lock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Replace Lock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placeWithLockID: Lock ID to replace with (Optional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Badge APB TA-IN status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GetBadgeAPBTAInStatus(Int64 Badge, Int32 Facility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ane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eader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eaderABPType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APBOvr, </w:t>
      </w:r>
      <w:r>
        <w:rPr>
          <w:rFonts w:cs="Consolas" w:ascii="Consolas" w:hAnsi="Consolas"/>
          <w:color w:val="0000FF"/>
          <w:sz w:val="19"/>
          <w:szCs w:val="19"/>
        </w:rPr>
        <w:t>ref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isSameReader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Badge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ility: Facil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nelNo: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aderNo: Reade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aderABPType: Reader APB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PBOvr: APB Override St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sSameReader: true/fals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t API Language Id 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etLanguag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anguageI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anguageId: Language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vailable Languages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vailableLanguages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LanguagesPath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anguagesPath: Language Path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DataTable with all available Languages.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if the operator having partition for screen device type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IsHavingPartition(Guid currentOperatorId, Int32 ScreenDeviceTyp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currentOperatorId: Operator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ScreenDeviceType: Screen Device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true or false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nge Existing Operation Password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changeOperatorPassword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userNam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oldPasswor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newPasswor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confirmPasswor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userName: User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ldPassword: Old Passwor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newPassword: New Passwor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confirmPassword: Confirm Passwor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true or false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Instance for APIPanelDevicePai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PanelDevicePair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Instance for APIReaderGeneral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ReaderGeneral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Instance for APIReaderDoorControl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ReaderDoorControl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Instance for APIReaderOptions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ReaderOptionsInfo</w:t>
      </w:r>
      <w:r>
        <w:br w:type="page"/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Instance for APIReaderProperty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ReaderPriority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Instance for APILinkGeneral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LinkGenreal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nce for APILinkInput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LinkInput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nce for APILinkOut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LinkOutput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nce for APILinkLocationRemarks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LinkLocatioRemarks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nce for APIActivityLinkGeneral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ActivityLinkGeneral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nce for APIOperatorGeneral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OperatorGeneral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nce for APIOperatorPersonnel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OperatorPersonalInfo</w:t>
      </w:r>
    </w:p>
    <w:p>
      <w:pPr>
        <w:pStyle w:val="Normal"/>
        <w:autoSpaceDE w:val="false"/>
        <w:rPr>
          <w:rFonts w:ascii="Arial" w:hAnsi="Arial" w:cs="Arial"/>
          <w:b/>
          <w:b/>
          <w:color w:val="2B91AF"/>
          <w:sz w:val="28"/>
          <w:szCs w:val="22"/>
        </w:rPr>
      </w:pPr>
      <w:r>
        <w:rPr>
          <w:rFonts w:cs="Arial" w:ascii="Arial" w:hAnsi="Arial"/>
          <w:b/>
          <w:color w:val="2B91AF"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ice Status Notifie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delegate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void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HCSStatusChangedHandler</w:t>
      </w:r>
      <w:r>
        <w:rPr>
          <w:rFonts w:cs="Consolas" w:ascii="Consolas" w:hAnsi="Consolas"/>
          <w:color w:val="000000"/>
          <w:sz w:val="19"/>
          <w:szCs w:val="19"/>
        </w:rPr>
        <w:t>(</w:t>
      </w:r>
      <w:r>
        <w:rPr>
          <w:rFonts w:cs="Consolas" w:ascii="Consolas" w:hAnsi="Consolas"/>
          <w:color w:val="95B3D7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type, </w:t>
      </w:r>
      <w:r>
        <w:rPr>
          <w:rFonts w:cs="Consolas" w:ascii="Consolas" w:hAnsi="Consolas"/>
          <w:color w:val="1F497D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status);</w:t>
      </w:r>
    </w:p>
    <w:p>
      <w:pPr>
        <w:pStyle w:val="Normal"/>
        <w:autoSpaceDE w:val="false"/>
        <w:ind w:firstLine="81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firstLine="81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ype:  Status Device type of changes received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Input = 1,              </w:t>
        <w:tab/>
      </w:r>
      <w:r>
        <w:rPr>
          <w:rFonts w:cs="Consolas" w:ascii="Consolas" w:hAnsi="Consolas"/>
          <w:color w:val="008000"/>
          <w:sz w:val="19"/>
          <w:szCs w:val="19"/>
        </w:rPr>
        <w:t>// 1 – Inputs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Relay = 2,              </w:t>
        <w:tab/>
      </w:r>
      <w:r>
        <w:rPr>
          <w:rFonts w:cs="Consolas" w:ascii="Consolas" w:hAnsi="Consolas"/>
          <w:color w:val="008000"/>
          <w:sz w:val="19"/>
          <w:szCs w:val="19"/>
        </w:rPr>
        <w:t>// 2 – Relay Status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Link = 3,               </w:t>
        <w:tab/>
      </w:r>
      <w:r>
        <w:rPr>
          <w:rFonts w:cs="Consolas" w:ascii="Consolas" w:hAnsi="Consolas"/>
          <w:color w:val="008000"/>
          <w:sz w:val="19"/>
          <w:szCs w:val="19"/>
        </w:rPr>
        <w:t>// 3 - Link Status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Panel = 4,              </w:t>
        <w:tab/>
      </w:r>
      <w:r>
        <w:rPr>
          <w:rFonts w:cs="Consolas" w:ascii="Consolas" w:hAnsi="Consolas"/>
          <w:color w:val="008000"/>
          <w:sz w:val="19"/>
          <w:szCs w:val="19"/>
        </w:rPr>
        <w:t>// 4 – Panel Status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Door = 5,               </w:t>
        <w:tab/>
      </w:r>
      <w:r>
        <w:rPr>
          <w:rFonts w:cs="Consolas" w:ascii="Consolas" w:hAnsi="Consolas"/>
          <w:color w:val="008000"/>
          <w:sz w:val="19"/>
          <w:szCs w:val="19"/>
        </w:rPr>
        <w:t>// 5 – Reader Status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WirelessGateway = 6,    </w:t>
        <w:tab/>
      </w:r>
      <w:r>
        <w:rPr>
          <w:rFonts w:cs="Consolas" w:ascii="Consolas" w:hAnsi="Consolas"/>
          <w:color w:val="008000"/>
          <w:sz w:val="19"/>
          <w:szCs w:val="19"/>
        </w:rPr>
        <w:t>// 6 - Gateway Status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Lockdown = 13,     </w:t>
        <w:tab/>
        <w:tab/>
      </w:r>
      <w:r>
        <w:rPr>
          <w:rFonts w:cs="Consolas" w:ascii="Consolas" w:hAnsi="Consolas"/>
          <w:color w:val="008000"/>
          <w:sz w:val="19"/>
          <w:szCs w:val="19"/>
        </w:rPr>
        <w:t>// 13 – Lockdown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>ThreatLevel = 15,</w:t>
        <w:tab/>
        <w:tab/>
      </w:r>
      <w:r>
        <w:rPr>
          <w:rFonts w:cs="Consolas" w:ascii="Consolas" w:hAnsi="Consolas"/>
          <w:color w:val="008000"/>
          <w:sz w:val="19"/>
          <w:szCs w:val="19"/>
        </w:rPr>
        <w:t>// 15 – ThreatLevel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>NapcoPanel = 30,</w:t>
        <w:tab/>
        <w:t xml:space="preserve">    </w:t>
        <w:tab/>
      </w:r>
      <w:r>
        <w:rPr>
          <w:rFonts w:cs="Consolas" w:ascii="Consolas" w:hAnsi="Consolas"/>
          <w:color w:val="008000"/>
          <w:sz w:val="19"/>
          <w:szCs w:val="19"/>
        </w:rPr>
        <w:t>// 30 – Napco Panel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>NapcoArea = 31,</w:t>
        <w:tab/>
        <w:tab/>
      </w:r>
      <w:r>
        <w:rPr>
          <w:rFonts w:cs="Consolas" w:ascii="Consolas" w:hAnsi="Consolas"/>
          <w:color w:val="008000"/>
          <w:sz w:val="19"/>
          <w:szCs w:val="19"/>
        </w:rPr>
        <w:t>// 31 – Napco Area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>NapcoZone = 32,</w:t>
        <w:tab/>
        <w:tab/>
      </w:r>
      <w:r>
        <w:rPr>
          <w:rFonts w:cs="Consolas" w:ascii="Consolas" w:hAnsi="Consolas"/>
          <w:color w:val="008000"/>
          <w:sz w:val="19"/>
          <w:szCs w:val="19"/>
        </w:rPr>
        <w:t>// 32 – Napco Zone</w:t>
      </w:r>
    </w:p>
    <w:p>
      <w:pPr>
        <w:pStyle w:val="Normal"/>
        <w:autoSpaceDE w:val="false"/>
        <w:rPr>
          <w:rFonts w:ascii="Consolas" w:hAnsi="Consolas" w:cs="Consolas"/>
          <w:color w:val="008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>NapcoRelay = 33,</w:t>
        <w:tab/>
        <w:tab/>
      </w:r>
      <w:r>
        <w:rPr>
          <w:rFonts w:cs="Consolas" w:ascii="Consolas" w:hAnsi="Consolas"/>
          <w:color w:val="008000"/>
          <w:sz w:val="19"/>
          <w:szCs w:val="19"/>
        </w:rPr>
        <w:t>// 33 - Napco Relay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WirelessLock = 47,     </w:t>
        <w:tab/>
      </w:r>
      <w:r>
        <w:rPr>
          <w:rFonts w:cs="Consolas" w:ascii="Consolas" w:hAnsi="Consolas"/>
          <w:color w:val="008000"/>
          <w:sz w:val="19"/>
          <w:szCs w:val="19"/>
        </w:rPr>
        <w:t>// 47 – Wireless Lock</w:t>
      </w:r>
    </w:p>
    <w:p>
      <w:pPr>
        <w:pStyle w:val="Normal"/>
        <w:autoSpaceDE w:val="false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tabs>
          <w:tab w:val="clear" w:pos="720"/>
          <w:tab w:val="left" w:pos="810" w:leader="none"/>
        </w:tabs>
        <w:autoSpaceDE w:val="false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ab/>
      </w:r>
      <w:r>
        <w:rPr>
          <w:rFonts w:cs="Consolas" w:ascii="Consolas" w:hAnsi="Consolas"/>
          <w:color w:val="000000"/>
          <w:sz w:val="19"/>
          <w:szCs w:val="19"/>
        </w:rPr>
        <w:t xml:space="preserve">status: Return with changes as </w:t>
      </w:r>
      <w:r>
        <w:rPr>
          <w:rFonts w:cs="Consolas" w:ascii="Consolas" w:hAnsi="Consolas"/>
          <w:color w:val="1F497D"/>
          <w:sz w:val="19"/>
          <w:szCs w:val="19"/>
        </w:rPr>
        <w:t>DataTable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event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HCSStatusChangedHandler</w:t>
      </w:r>
      <w:r>
        <w:rPr>
          <w:rFonts w:cs="Consolas" w:ascii="Consolas" w:hAnsi="Consolas"/>
          <w:color w:val="000000"/>
          <w:sz w:val="19"/>
          <w:szCs w:val="19"/>
        </w:rPr>
        <w:t xml:space="preserve"> OnHcsStatusChanged;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Alerts (Events) Functions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 an Event to Card Access event grid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ostEvent(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Cat, </w:t>
      </w:r>
      <w:r>
        <w:rPr>
          <w:rFonts w:cs="Consolas" w:ascii="Consolas" w:hAnsi="Consolas"/>
          <w:color w:val="4F81BD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Class, </w:t>
      </w:r>
      <w:r>
        <w:rPr>
          <w:rFonts w:cs="Consolas" w:ascii="Consolas" w:hAnsi="Consolas"/>
          <w:color w:val="4F81BD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Description, </w:t>
      </w:r>
      <w:r>
        <w:rPr>
          <w:rFonts w:cs="Consolas" w:ascii="Consolas" w:hAnsi="Consolas"/>
          <w:color w:val="4F81BD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Name, </w:t>
      </w:r>
      <w:r>
        <w:rPr>
          <w:rFonts w:cs="Consolas" w:ascii="Consolas" w:hAnsi="Consolas"/>
          <w:color w:val="4F81BD"/>
          <w:sz w:val="19"/>
          <w:szCs w:val="19"/>
        </w:rPr>
        <w:t>Boolean</w:t>
      </w:r>
      <w:r>
        <w:rPr>
          <w:rFonts w:cs="Consolas" w:ascii="Consolas" w:hAnsi="Consolas"/>
          <w:color w:val="000000"/>
          <w:sz w:val="19"/>
          <w:szCs w:val="19"/>
        </w:rPr>
        <w:t xml:space="preserve"> Pending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  <w:r>
        <w:rPr>
          <w:rFonts w:cs="Consolas" w:ascii="Consolas" w:hAnsi="Consolas"/>
          <w:color w:val="000000"/>
          <w:sz w:val="19"/>
          <w:szCs w:val="19"/>
        </w:rPr>
        <w:t xml:space="preserve">, 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Priority = 40, </w:t>
      </w:r>
      <w:r>
        <w:rPr>
          <w:rFonts w:cs="Consolas" w:ascii="Consolas" w:hAnsi="Consolas"/>
          <w:color w:val="4F81BD"/>
          <w:sz w:val="19"/>
          <w:szCs w:val="19"/>
        </w:rPr>
        <w:t>Boolean</w:t>
      </w:r>
      <w:r>
        <w:rPr>
          <w:rFonts w:cs="Consolas" w:ascii="Consolas" w:hAnsi="Consolas"/>
          <w:color w:val="000000"/>
          <w:sz w:val="19"/>
          <w:szCs w:val="19"/>
        </w:rPr>
        <w:t xml:space="preserve"> RespReq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  <w:r>
        <w:rPr>
          <w:rFonts w:cs="Consolas" w:ascii="Consolas" w:hAnsi="Consolas"/>
          <w:color w:val="000000"/>
          <w:sz w:val="19"/>
          <w:szCs w:val="19"/>
        </w:rPr>
        <w:t>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aAccess.PostEvent(0, “SYSTEM”, “Test Event from API”, “Location 1”, true, 40, false)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 xml:space="preserve">NOTE: Please contact developer support for more information. </w:t>
      </w:r>
    </w:p>
    <w:p>
      <w:pPr>
        <w:pStyle w:val="Normal"/>
        <w:autoSpaceDE w:val="false"/>
        <w:ind w:left="720" w:firstLine="1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at:  Category number of event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lass:  Event Clas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escription:  Event Descripti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Name:  Location of event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ending:  Event goes to pending alert grid or event grid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Priority:  Priority value if event (1 ~ 99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RespReq:  User response dialog is required or not</w:t>
      </w:r>
    </w:p>
    <w:p>
      <w:pPr>
        <w:pStyle w:val="Normal"/>
        <w:autoSpaceDE w:val="false"/>
        <w:ind w:left="720" w:firstLine="1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autoSpaceDE w:val="false"/>
        <w:ind w:left="720" w:firstLine="1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 an Event to Card Access event grid with Panel, Badge and Status inf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ostEvent(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Cat, </w:t>
      </w:r>
      <w:r>
        <w:rPr>
          <w:rFonts w:cs="Consolas" w:ascii="Consolas" w:hAnsi="Consolas"/>
          <w:color w:val="4F81BD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Class, </w:t>
      </w:r>
      <w:r>
        <w:rPr>
          <w:rFonts w:cs="Consolas" w:ascii="Consolas" w:hAnsi="Consolas"/>
          <w:color w:val="4F81BD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Description, </w:t>
      </w:r>
      <w:r>
        <w:rPr>
          <w:rFonts w:cs="Consolas" w:ascii="Consolas" w:hAnsi="Consolas"/>
          <w:color w:val="4F81BD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Name, 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PanelNo, 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DeviceNo, </w:t>
      </w:r>
      <w:r>
        <w:rPr>
          <w:rFonts w:cs="Consolas" w:ascii="Consolas" w:hAnsi="Consolas"/>
          <w:color w:val="4F81BD"/>
          <w:sz w:val="19"/>
          <w:szCs w:val="19"/>
        </w:rPr>
        <w:t>Int64</w:t>
      </w:r>
      <w:r>
        <w:rPr>
          <w:rFonts w:cs="Consolas" w:ascii="Consolas" w:hAnsi="Consolas"/>
          <w:color w:val="000000"/>
          <w:sz w:val="19"/>
          <w:szCs w:val="19"/>
        </w:rPr>
        <w:t xml:space="preserve"> Badge, 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Facility, 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Status, </w:t>
      </w:r>
      <w:r>
        <w:rPr>
          <w:rFonts w:cs="Consolas" w:ascii="Consolas" w:hAnsi="Consolas"/>
          <w:color w:val="4F81BD"/>
          <w:sz w:val="19"/>
          <w:szCs w:val="19"/>
        </w:rPr>
        <w:t>Boolean</w:t>
      </w:r>
      <w:r>
        <w:rPr>
          <w:rFonts w:cs="Consolas" w:ascii="Consolas" w:hAnsi="Consolas"/>
          <w:color w:val="000000"/>
          <w:sz w:val="19"/>
          <w:szCs w:val="19"/>
        </w:rPr>
        <w:t xml:space="preserve"> Pending, 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Priority, </w:t>
      </w:r>
      <w:r>
        <w:rPr>
          <w:rFonts w:cs="Consolas" w:ascii="Consolas" w:hAnsi="Consolas"/>
          <w:color w:val="4F81BD"/>
          <w:sz w:val="19"/>
          <w:szCs w:val="19"/>
        </w:rPr>
        <w:t>Boolean</w:t>
      </w:r>
      <w:r>
        <w:rPr>
          <w:rFonts w:cs="Consolas" w:ascii="Consolas" w:hAnsi="Consolas"/>
          <w:color w:val="000000"/>
          <w:sz w:val="19"/>
          <w:szCs w:val="19"/>
        </w:rPr>
        <w:t xml:space="preserve"> RespReq, </w:t>
      </w:r>
      <w:r>
        <w:rPr>
          <w:rFonts w:cs="Consolas" w:ascii="Consolas" w:hAnsi="Consolas"/>
          <w:color w:val="0070C0"/>
          <w:sz w:val="19"/>
          <w:szCs w:val="19"/>
        </w:rPr>
        <w:t>Guid</w:t>
      </w:r>
      <w:r>
        <w:rPr>
          <w:rFonts w:cs="Consolas" w:ascii="Consolas" w:hAnsi="Consolas"/>
          <w:color w:val="000000"/>
          <w:sz w:val="19"/>
          <w:szCs w:val="19"/>
        </w:rPr>
        <w:t xml:space="preserve"> ObjectId 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>(Guid)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aAccess.</w:t>
      </w:r>
      <w:r>
        <w:rPr>
          <w:rFonts w:cs="Consolas" w:ascii="Consolas" w:hAnsi="Consolas"/>
          <w:color w:val="000000"/>
          <w:sz w:val="19"/>
          <w:szCs w:val="19"/>
        </w:rPr>
        <w:t xml:space="preserve">PostEvent(0, </w:t>
      </w:r>
      <w:r>
        <w:rPr>
          <w:rFonts w:cs="Consolas" w:ascii="Consolas" w:hAnsi="Consolas"/>
          <w:color w:val="A31515"/>
          <w:sz w:val="19"/>
          <w:szCs w:val="19"/>
        </w:rPr>
        <w:t>"BADGE Valid"</w:t>
      </w:r>
      <w:r>
        <w:rPr>
          <w:rFonts w:cs="Consolas" w:ascii="Consolas" w:hAnsi="Consolas"/>
          <w:color w:val="000000"/>
          <w:sz w:val="19"/>
          <w:szCs w:val="19"/>
        </w:rPr>
        <w:t xml:space="preserve">, </w:t>
      </w:r>
      <w:r>
        <w:rPr>
          <w:rFonts w:cs="Consolas" w:ascii="Consolas" w:hAnsi="Consolas"/>
          <w:color w:val="A31515"/>
          <w:sz w:val="19"/>
          <w:szCs w:val="19"/>
        </w:rPr>
        <w:t>"Person Name"</w:t>
      </w:r>
      <w:r>
        <w:rPr>
          <w:rFonts w:cs="Consolas" w:ascii="Consolas" w:hAnsi="Consolas"/>
          <w:color w:val="000000"/>
          <w:sz w:val="19"/>
          <w:szCs w:val="19"/>
        </w:rPr>
        <w:t xml:space="preserve">, </w:t>
      </w:r>
      <w:r>
        <w:rPr>
          <w:rFonts w:cs="Consolas" w:ascii="Consolas" w:hAnsi="Consolas"/>
          <w:color w:val="A31515"/>
          <w:sz w:val="19"/>
          <w:szCs w:val="19"/>
        </w:rPr>
        <w:t>"Location 1"</w:t>
      </w:r>
      <w:r>
        <w:rPr>
          <w:rFonts w:cs="Consolas" w:ascii="Consolas" w:hAnsi="Consolas"/>
          <w:color w:val="000000"/>
          <w:sz w:val="19"/>
          <w:szCs w:val="19"/>
        </w:rPr>
        <w:t xml:space="preserve">, 1, 1, 52986, 0, 1, </w:t>
      </w:r>
      <w:r>
        <w:rPr>
          <w:rFonts w:cs="Consolas" w:ascii="Consolas" w:hAnsi="Consolas"/>
          <w:color w:val="0000FF"/>
          <w:sz w:val="19"/>
          <w:szCs w:val="19"/>
        </w:rPr>
        <w:t>true</w:t>
      </w:r>
      <w:r>
        <w:rPr>
          <w:rFonts w:cs="Consolas" w:ascii="Consolas" w:hAnsi="Consolas"/>
          <w:color w:val="000000"/>
          <w:sz w:val="19"/>
          <w:szCs w:val="19"/>
        </w:rPr>
        <w:t xml:space="preserve">, 40,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  <w:r>
        <w:rPr>
          <w:rFonts w:cs="Consolas" w:ascii="Consolas" w:hAnsi="Consolas"/>
          <w:color w:val="000000"/>
          <w:sz w:val="19"/>
          <w:szCs w:val="19"/>
        </w:rPr>
        <w:t>);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 xml:space="preserve">NOTE: Please contact developer support for more information. </w:t>
      </w:r>
    </w:p>
    <w:p>
      <w:pPr>
        <w:pStyle w:val="Normal"/>
        <w:autoSpaceDE w:val="false"/>
        <w:ind w:left="720" w:firstLine="1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at:  Category number of event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lass:  Event Clas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escription:  Event Descripti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Name:  Location of event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nelNo: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eviceNo: Devic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Facil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tatus: Status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ending:  Event goes to pending alert grid or event gr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riority:  Priority value if event (1 ~ 99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RespReq:  User response dialog is required or not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bjectId: Device ObjectId (Optional)</w:t>
      </w:r>
      <w:r>
        <w:br w:type="page"/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ive Events from Card Acces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Consolas" w:hAnsi="Consolas" w:cs="Consolas"/>
          <w:color w:val="2B91AF"/>
          <w:sz w:val="19"/>
          <w:szCs w:val="19"/>
        </w:rPr>
      </w:pPr>
      <w:r>
        <w:rPr>
          <w:rFonts w:cs="Arial" w:ascii="Arial" w:hAnsi="Arial"/>
          <w:sz w:val="22"/>
          <w:szCs w:val="22"/>
        </w:rPr>
        <w:t xml:space="preserve">Receive events from CA4K by subscribing to </w:t>
      </w:r>
      <w:r>
        <w:rPr>
          <w:rFonts w:cs="Consolas" w:ascii="Consolas" w:hAnsi="Consolas"/>
          <w:color w:val="2B91AF"/>
          <w:sz w:val="19"/>
          <w:szCs w:val="19"/>
        </w:rPr>
        <w:t>EventReceivedHandler.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 xml:space="preserve">NOTE: Please refer sample code bellow. 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Sample Program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using</w:t>
      </w:r>
      <w:r>
        <w:rPr>
          <w:rFonts w:cs="Consolas" w:ascii="Consolas" w:hAnsi="Consolas"/>
          <w:sz w:val="19"/>
          <w:szCs w:val="19"/>
        </w:rPr>
        <w:t xml:space="preserve"> CardAccess.API;</w:t>
      </w:r>
    </w:p>
    <w:p>
      <w:pPr>
        <w:pStyle w:val="Normal"/>
        <w:autoSpaceDE w:val="false"/>
        <w:ind w:left="720"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using</w:t>
      </w:r>
      <w:r>
        <w:rPr>
          <w:rFonts w:cs="Consolas" w:ascii="Consolas" w:hAnsi="Consolas"/>
          <w:sz w:val="19"/>
          <w:szCs w:val="19"/>
        </w:rPr>
        <w:t xml:space="preserve"> CardAccess.Messaging;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ind w:left="1440" w:hanging="0"/>
        <w:rPr/>
      </w:pPr>
      <w:r>
        <w:rPr>
          <w:rFonts w:eastAsia="Consolas" w:cs="Consolas" w:ascii="Consolas" w:hAnsi="Consolas"/>
          <w:color w:val="0000FF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ca4Knet</w:t>
      </w:r>
      <w:r>
        <w:rPr>
          <w:rFonts w:cs="Consolas" w:ascii="Consolas" w:hAnsi="Consolas"/>
          <w:sz w:val="19"/>
          <w:szCs w:val="19"/>
        </w:rPr>
        <w:t xml:space="preserve"> caAccess;</w:t>
      </w:r>
    </w:p>
    <w:p>
      <w:pPr>
        <w:pStyle w:val="Normal"/>
        <w:autoSpaceDE w:val="false"/>
        <w:ind w:left="144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void</w:t>
      </w:r>
      <w:r>
        <w:rPr>
          <w:rFonts w:cs="Consolas" w:ascii="Consolas" w:hAnsi="Consolas"/>
          <w:sz w:val="19"/>
          <w:szCs w:val="19"/>
        </w:rPr>
        <w:t xml:space="preserve"> InitializeApi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 xml:space="preserve">caAccess = </w:t>
      </w:r>
      <w:r>
        <w:rPr>
          <w:rFonts w:cs="Consolas" w:ascii="Consolas" w:hAnsi="Consolas"/>
          <w:color w:val="0000FF"/>
          <w:sz w:val="19"/>
          <w:szCs w:val="19"/>
        </w:rPr>
        <w:t>new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ca4Knet</w:t>
      </w:r>
      <w:r>
        <w:rPr>
          <w:rFonts w:cs="Consolas" w:ascii="Consolas" w:hAnsi="Consolas"/>
          <w:sz w:val="19"/>
          <w:szCs w:val="19"/>
        </w:rPr>
        <w:t>();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 xml:space="preserve">caAccess.OnEventReceived += </w:t>
      </w:r>
      <w:r>
        <w:rPr>
          <w:rFonts w:cs="Consolas" w:ascii="Consolas" w:hAnsi="Consolas"/>
          <w:color w:val="0000FF"/>
          <w:sz w:val="19"/>
          <w:szCs w:val="19"/>
        </w:rPr>
        <w:t>new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ca4Knet</w:t>
      </w:r>
      <w:r>
        <w:rPr>
          <w:rFonts w:cs="Consolas" w:ascii="Consolas" w:hAnsi="Consolas"/>
          <w:sz w:val="19"/>
          <w:szCs w:val="19"/>
        </w:rPr>
        <w:t>.</w:t>
      </w:r>
      <w:r>
        <w:rPr>
          <w:rFonts w:cs="Consolas" w:ascii="Consolas" w:hAnsi="Consolas"/>
          <w:color w:val="2B91AF"/>
          <w:sz w:val="19"/>
          <w:szCs w:val="19"/>
        </w:rPr>
        <w:t>EventReceivedHandler</w:t>
      </w:r>
      <w:r>
        <w:rPr>
          <w:rFonts w:cs="Consolas" w:ascii="Consolas" w:hAnsi="Consolas"/>
          <w:sz w:val="19"/>
          <w:szCs w:val="19"/>
        </w:rPr>
        <w:t>(caAccess_OnEventReceived);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caAccess.LogIn("admin", "");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void</w:t>
      </w:r>
      <w:r>
        <w:rPr>
          <w:rFonts w:cs="Consolas" w:ascii="Consolas" w:hAnsi="Consolas"/>
          <w:sz w:val="19"/>
          <w:szCs w:val="19"/>
        </w:rPr>
        <w:t xml:space="preserve"> LockDoor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(caAccess!= </w:t>
      </w:r>
      <w:r>
        <w:rPr>
          <w:rFonts w:cs="Consolas" w:ascii="Consolas" w:hAnsi="Consolas"/>
          <w:color w:val="0000FF"/>
          <w:sz w:val="19"/>
          <w:szCs w:val="19"/>
        </w:rPr>
        <w:t>null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result = caAccess.DoorOperation(1, 1, 0, 3); </w:t>
      </w:r>
      <w:r>
        <w:rPr>
          <w:rFonts w:cs="Consolas" w:ascii="Consolas" w:hAnsi="Consolas"/>
          <w:color w:val="008000"/>
          <w:sz w:val="19"/>
          <w:szCs w:val="19"/>
        </w:rPr>
        <w:t>//Unlock Hold Door #1 at Panel #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void</w:t>
      </w:r>
      <w:r>
        <w:rPr>
          <w:rFonts w:cs="Consolas" w:ascii="Consolas" w:hAnsi="Consolas"/>
          <w:sz w:val="19"/>
          <w:szCs w:val="19"/>
        </w:rPr>
        <w:t xml:space="preserve"> UnLockDoor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(caAccess!= </w:t>
      </w:r>
      <w:r>
        <w:rPr>
          <w:rFonts w:cs="Consolas" w:ascii="Consolas" w:hAnsi="Consolas"/>
          <w:color w:val="0000FF"/>
          <w:sz w:val="19"/>
          <w:szCs w:val="19"/>
        </w:rPr>
        <w:t>null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result = result = caAccess.DoorOperation(1, 1, 0, 1); </w:t>
      </w:r>
      <w:r>
        <w:rPr>
          <w:rFonts w:cs="Consolas" w:ascii="Consolas" w:hAnsi="Consolas"/>
          <w:color w:val="008000"/>
          <w:sz w:val="19"/>
          <w:szCs w:val="19"/>
        </w:rPr>
        <w:t>//Lock Door #1 at Panel #1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left="720"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void</w:t>
      </w:r>
      <w:r>
        <w:rPr>
          <w:rFonts w:cs="Consolas" w:ascii="Consolas" w:hAnsi="Consolas"/>
          <w:sz w:val="19"/>
          <w:szCs w:val="19"/>
        </w:rPr>
        <w:t xml:space="preserve"> caAccess_OnEventReceived(</w:t>
      </w:r>
      <w:r>
        <w:rPr>
          <w:rFonts w:cs="Consolas" w:ascii="Consolas" w:hAnsi="Consolas"/>
          <w:color w:val="0000F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 sender, </w:t>
      </w:r>
      <w:r>
        <w:rPr>
          <w:rFonts w:cs="Consolas" w:ascii="Consolas" w:hAnsi="Consolas"/>
          <w:color w:val="2B91AF"/>
          <w:sz w:val="19"/>
          <w:szCs w:val="19"/>
        </w:rPr>
        <w:t>DataEventArgs</w:t>
      </w:r>
      <w:r>
        <w:rPr>
          <w:rFonts w:cs="Consolas" w:ascii="Consolas" w:hAnsi="Consolas"/>
          <w:sz w:val="19"/>
          <w:szCs w:val="19"/>
        </w:rPr>
        <w:t xml:space="preserve"> sd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2B91AF"/>
          <w:sz w:val="19"/>
          <w:szCs w:val="19"/>
        </w:rPr>
        <w:t>caAlertData</w:t>
      </w:r>
      <w:r>
        <w:rPr>
          <w:rFonts w:cs="Consolas" w:ascii="Consolas" w:hAnsi="Consolas"/>
          <w:sz w:val="19"/>
          <w:szCs w:val="19"/>
        </w:rPr>
        <w:t xml:space="preserve"> alertData = </w:t>
      </w:r>
      <w:r>
        <w:rPr>
          <w:rFonts w:cs="Consolas" w:ascii="Consolas" w:hAnsi="Consolas"/>
          <w:color w:val="0000FF"/>
          <w:sz w:val="19"/>
          <w:szCs w:val="19"/>
        </w:rPr>
        <w:t>new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caAlertData</w:t>
      </w:r>
      <w:r>
        <w:rPr>
          <w:rFonts w:cs="Consolas" w:ascii="Consolas" w:hAnsi="Consolas"/>
          <w:sz w:val="19"/>
          <w:szCs w:val="19"/>
        </w:rPr>
        <w:t>();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</w:t>
      </w:r>
      <w:r>
        <w:rPr>
          <w:rFonts w:cs="Consolas" w:ascii="Consolas" w:hAnsi="Consolas"/>
          <w:sz w:val="19"/>
          <w:szCs w:val="19"/>
        </w:rPr>
        <w:t xml:space="preserve">alertData = sde.DataPacket.DataObject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caAlertData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(alertData != </w:t>
      </w:r>
      <w:r>
        <w:rPr>
          <w:rFonts w:cs="Consolas" w:ascii="Consolas" w:hAnsi="Consolas"/>
          <w:color w:val="0000FF"/>
          <w:sz w:val="19"/>
          <w:szCs w:val="19"/>
        </w:rPr>
        <w:t>null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>//TODO with event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Category Counters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ategoryCounters()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>
          <w:rFonts w:cs="Consolas" w:ascii="Consolas" w:hAnsi="Consolas"/>
          <w:sz w:val="19"/>
          <w:szCs w:val="19"/>
        </w:rPr>
        <w:t>caAccess.</w:t>
      </w:r>
      <w:r>
        <w:rPr>
          <w:rFonts w:cs="Consolas" w:ascii="Consolas" w:hAnsi="Consolas"/>
          <w:color w:val="000000"/>
          <w:sz w:val="19"/>
          <w:szCs w:val="19"/>
        </w:rPr>
        <w:t xml:space="preserve"> GetCategoryCounters()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B: Return the datatable of data: Panelno, Panel Name, caObjectID, Last Edit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Category Counter Details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ategoryCounterDetails(UInt16 pPanelNo)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>
          <w:rFonts w:cs="Consolas" w:ascii="Consolas" w:hAnsi="Consolas"/>
          <w:sz w:val="19"/>
          <w:szCs w:val="19"/>
        </w:rPr>
        <w:t>caAccess.</w:t>
      </w:r>
      <w:r>
        <w:rPr>
          <w:rFonts w:cs="Consolas" w:ascii="Consolas" w:hAnsi="Consolas"/>
          <w:color w:val="000000"/>
          <w:sz w:val="19"/>
          <w:szCs w:val="19"/>
        </w:rPr>
        <w:t>GetCategoryCounterDetails(1)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Panelno:  Panel no must be gather than 0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B: Return the datatable of data: Category, Description, High Setpoint, Low Setpoint, Gen Alert, Priority, Resp Req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egory counter operati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CategoryCounterOperation(UInt16 pPanelNo, UInt16 pOperation, List&lt;APICategoryCounter&gt; aPICategoryCounters = </w:t>
      </w:r>
      <w:r>
        <w:rPr>
          <w:rFonts w:cs="Consolas" w:ascii="Consolas" w:hAnsi="Consolas"/>
          <w:color w:val="0000FF"/>
          <w:sz w:val="19"/>
          <w:szCs w:val="19"/>
        </w:rPr>
        <w:t>null</w:t>
      </w:r>
      <w:r>
        <w:rPr>
          <w:rFonts w:cs="Consolas" w:ascii="Consolas" w:hAnsi="Consolas"/>
          <w:color w:val="000000"/>
          <w:sz w:val="19"/>
          <w:szCs w:val="19"/>
        </w:rPr>
        <w:t>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Panelno:  Panel no must be gather than 0.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left="720"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 xml:space="preserve">Insert Category Counter, for insert List of </w:t>
      </w:r>
      <w:r>
        <w:rPr>
          <w:rFonts w:cs="Consolas" w:ascii="Consolas" w:hAnsi="Consolas"/>
          <w:color w:val="00B050"/>
          <w:sz w:val="19"/>
          <w:szCs w:val="19"/>
        </w:rPr>
        <w:t>APICategoryCounter can be null</w:t>
      </w:r>
    </w:p>
    <w:p>
      <w:pPr>
        <w:pStyle w:val="Normal"/>
        <w:autoSpaceDE w:val="false"/>
        <w:ind w:left="720"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 xml:space="preserve">Delete Category Counter, for delete List of </w:t>
      </w:r>
      <w:r>
        <w:rPr>
          <w:rFonts w:cs="Consolas" w:ascii="Consolas" w:hAnsi="Consolas"/>
          <w:color w:val="00B050"/>
          <w:sz w:val="19"/>
          <w:szCs w:val="19"/>
        </w:rPr>
        <w:t>APICategoryCounter can be null</w:t>
      </w:r>
    </w:p>
    <w:p>
      <w:pPr>
        <w:pStyle w:val="Normal"/>
        <w:autoSpaceDE w:val="false"/>
        <w:ind w:left="720"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 xml:space="preserve">Update Category Counter, for update List of </w:t>
      </w:r>
      <w:r>
        <w:rPr>
          <w:rFonts w:cs="Consolas" w:ascii="Consolas" w:hAnsi="Consolas"/>
          <w:color w:val="00B050"/>
          <w:sz w:val="19"/>
          <w:szCs w:val="19"/>
        </w:rPr>
        <w:t>APICategoryCounter cannot be null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 xml:space="preserve">NB: For </w:t>
      </w:r>
      <w:r>
        <w:rPr>
          <w:rFonts w:cs="Consolas" w:ascii="Consolas" w:hAnsi="Consolas"/>
          <w:color w:val="000000"/>
          <w:sz w:val="19"/>
          <w:szCs w:val="19"/>
        </w:rPr>
        <w:t>APICategoryCounter</w:t>
      </w:r>
    </w:p>
    <w:p>
      <w:pPr>
        <w:pStyle w:val="Normal"/>
        <w:numPr>
          <w:ilvl w:val="0"/>
          <w:numId w:val="3"/>
        </w:numPr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CatNo must be between 1 to 16</w:t>
      </w:r>
    </w:p>
    <w:p>
      <w:pPr>
        <w:pStyle w:val="Normal"/>
        <w:numPr>
          <w:ilvl w:val="0"/>
          <w:numId w:val="3"/>
        </w:numPr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scription cannot be empty</w:t>
      </w:r>
    </w:p>
    <w:p>
      <w:pPr>
        <w:pStyle w:val="Normal"/>
        <w:numPr>
          <w:ilvl w:val="0"/>
          <w:numId w:val="3"/>
        </w:numPr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owWater must be greater than or equal 0 and less than or equal 65000</w:t>
      </w:r>
    </w:p>
    <w:p>
      <w:pPr>
        <w:pStyle w:val="Normal"/>
        <w:numPr>
          <w:ilvl w:val="0"/>
          <w:numId w:val="3"/>
        </w:numPr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HighWater must be greater than or equal 0 and less than or equal 65000</w:t>
      </w:r>
    </w:p>
    <w:p>
      <w:pPr>
        <w:pStyle w:val="Normal"/>
        <w:numPr>
          <w:ilvl w:val="0"/>
          <w:numId w:val="3"/>
        </w:numPr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ventMsg must be Boolean</w:t>
      </w:r>
    </w:p>
    <w:p>
      <w:pPr>
        <w:pStyle w:val="Normal"/>
        <w:numPr>
          <w:ilvl w:val="0"/>
          <w:numId w:val="3"/>
        </w:numPr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iority must be greater than 0 and less than or equal 99</w:t>
      </w:r>
    </w:p>
    <w:p>
      <w:pPr>
        <w:pStyle w:val="Normal"/>
        <w:numPr>
          <w:ilvl w:val="0"/>
          <w:numId w:val="3"/>
        </w:numPr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spReq must be Boolean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Sample Program Screen shot</w:t>
      </w:r>
    </w:p>
    <w:p>
      <w:pPr>
        <w:pStyle w:val="Normal"/>
        <w:autoSpaceDE w:val="false"/>
        <w:ind w:left="720" w:hanging="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autoSpaceDE w:val="false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36791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ppendix-A</w:t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bookmarkStart w:id="4" w:name="OLE_LINK1"/>
      <w:bookmarkStart w:id="5" w:name="OLE_LINK2"/>
      <w:bookmarkStart w:id="6" w:name="OLE_LINK1"/>
      <w:bookmarkStart w:id="7" w:name="OLE_LINK2"/>
      <w:bookmarkEnd w:id="6"/>
      <w:bookmarkEnd w:id="7"/>
    </w:p>
    <w:p>
      <w:pPr>
        <w:pStyle w:val="Normal"/>
        <w:autoSpaceDE w:val="false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If the sample program or an API program needs to run on a PC where CA4K in not installed , there are some depndecy DLLs should be copied to the same folder as CardAccess.API.dll is. </w:t>
      </w:r>
    </w:p>
    <w:p>
      <w:pPr>
        <w:pStyle w:val="Normal"/>
        <w:autoSpaceDE w:val="false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</w:rPr>
      </w:pPr>
      <w:r>
        <w:rPr>
          <w:color w:val="1F497D"/>
        </w:rPr>
        <w:drawing>
          <wp:inline distT="0" distB="0" distL="0" distR="0">
            <wp:extent cx="3257550" cy="4133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DATE \@"M\/d\/yyyy"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7/29/2026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Card-Access 4K API Specification Ver 1.0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56:00Z</dcterms:created>
  <dc:creator>Reza Raquib</dc:creator>
  <dc:description/>
  <cp:keywords/>
  <dc:language>en-US</dc:language>
  <cp:lastModifiedBy>Mostafa Ferdows</cp:lastModifiedBy>
  <cp:lastPrinted>2017-06-22T16:30:00Z</cp:lastPrinted>
  <dcterms:modified xsi:type="dcterms:W3CDTF">2020-08-12T07:51:00Z</dcterms:modified>
  <cp:revision>625</cp:revision>
  <dc:subject/>
  <dc:title>Global Activity Link</dc:title>
</cp:coreProperties>
</file>