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3772535" cy="523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ard-Access 4K API</w:t>
      </w:r>
    </w:p>
    <w:p>
      <w:pPr>
        <w:pStyle w:val="Normal"/>
        <w:jc w:val="center"/>
        <w:rPr>
          <w:rFonts w:ascii="Arial" w:hAnsi="Arial" w:cs="Arial"/>
          <w:sz w:val="44"/>
          <w:szCs w:val="56"/>
        </w:rPr>
      </w:pPr>
      <w:r>
        <w:rPr>
          <w:rFonts w:cs="Arial" w:ascii="Arial" w:hAnsi="Arial"/>
          <w:sz w:val="44"/>
          <w:szCs w:val="56"/>
        </w:rPr>
        <w:t>Version 1.0.4</w:t>
      </w:r>
      <w:r>
        <w:br w:type="page"/>
      </w:r>
    </w:p>
    <w:p>
      <w:pPr>
        <w:pStyle w:val="Normal"/>
        <w:rPr>
          <w:rFonts w:ascii="Arial" w:hAnsi="Arial" w:cs="Arial"/>
          <w:sz w:val="44"/>
          <w:szCs w:val="56"/>
        </w:rPr>
      </w:pPr>
      <w:r>
        <w:rPr>
          <w:rFonts w:cs="Arial" w:ascii="Arial" w:hAnsi="Arial"/>
          <w:sz w:val="44"/>
          <w:szCs w:val="56"/>
        </w:rPr>
      </w:r>
    </w:p>
    <w:p>
      <w:pPr>
        <w:pStyle w:val="Heading1"/>
        <w:ind w:left="720" w:hanging="0"/>
        <w:rPr/>
      </w:pPr>
      <w:r>
        <w:rPr/>
        <w:t>Card-Access 4K AP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The Card-Access Basic API designed to allow third party applications to interact with Card Access 4K software for limited operations. A valid run time API license is required to use this fea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pages contain detailed programming instructions. This API is for experienced programmers on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Card-Access Basic API functions are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ize and Login  API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LogI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assword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if the user name or password is blank, default admin account and with default password will be us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username: 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ssword:  User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turn Value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rue or Fals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anel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Panels for the us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anel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 or Disable Panel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 Enable or Disable fla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ader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Reader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of Readers of a Panel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if PnlNo = 0 returns readers of all Panel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aders by Badge and Facilit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GetAccessReaderByBadge</w:t>
      </w:r>
      <w:r>
        <w:rPr>
          <w:rFonts w:cs="Consolas" w:ascii="Consolas" w:hAnsi="Consolas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of Readers that Badge has access to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>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or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oorOperation(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Panel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Door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Time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Operation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oor:  Reader/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ime:  Strike Time (in second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Optional if true will request panel status else not, default is 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Loc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nloc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Unlock Hold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er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ader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Enable or Disable reader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oor:  Reader/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 enable / disable fla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lay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Relay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of Relays of all Panels (</w:t>
      </w:r>
      <w:r>
        <w:rPr>
          <w:rFonts w:cs="Consolas" w:ascii="Consolas" w:hAnsi="Consolas"/>
          <w:sz w:val="19"/>
          <w:szCs w:val="19"/>
        </w:rPr>
        <w:t>PnlNo = 0</w:t>
      </w:r>
      <w:r>
        <w:rPr>
          <w:rFonts w:cs="Arial" w:ascii="Arial" w:hAnsi="Arial"/>
          <w:sz w:val="22"/>
          <w:szCs w:val="22"/>
        </w:rPr>
        <w:t xml:space="preserve"> ) or a specific Panel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y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layOperation(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Panel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Operation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[] Relays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RelayCount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Seconds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lays:  List of Relay Number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layCount:  Number of relays return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Optional if true will request panel status else not, default is 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Momentary 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2: Hold Energized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8000"/>
          <w:sz w:val="19"/>
          <w:szCs w:val="19"/>
        </w:rPr>
        <w:t>3: De-energized</w:t>
      </w:r>
    </w:p>
    <w:p>
      <w:pPr>
        <w:pStyle w:val="Normal"/>
        <w:ind w:left="720" w:hanging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cess Group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of Access Group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 System.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2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3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4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5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6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7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8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9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0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1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2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3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4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5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6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1 ~ AGNo16: Access Group 1 ~ 16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ge Operations with access group parameters as an array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 with access group parameters as an array and PIN for a specific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</w:t>
      </w:r>
      <w:r>
        <w:rPr>
          <w:rFonts w:cs="Consolas" w:ascii="Consolas" w:hAnsi="Consolas"/>
          <w:color w:val="000000"/>
          <w:sz w:val="19"/>
          <w:szCs w:val="19"/>
        </w:rPr>
        <w:t xml:space="preserve">, Guid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, Int32? PIN = -1)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e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: Badge PIN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  <w:r>
        <w:br w:type="page"/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 with access group parameters as an array and PIN for a specific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 xml:space="preserve">BadgeOperation(UInt16 Facility, UInt64 Badge, UInt16 NewFacility, UInt64 NewBadge, String FirstName, String LastName, String MI, UInt16[] AGNos, UInt16 Operation, Guid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, Int32? PIN = -1)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Facility: New Facility cod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NewBadge: New </w:t>
      </w:r>
      <w:r>
        <w:rPr>
          <w:rFonts w:cs="Consolas" w:ascii="Consolas" w:hAnsi="Consolas"/>
          <w:sz w:val="19"/>
          <w:szCs w:val="19"/>
        </w:rPr>
        <w:t>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e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: Badge PIN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 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vBadgeOperation(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encyCod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Category,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Assoc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ite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issu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eries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persPIVId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Id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>)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 (Credential number)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encyCode : Agency cod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rgCategory : Organization category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iteNo : Sit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issue : Issu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eries : Credential Series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rsPIVId: personalized id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rgId: Organization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If PersonId is passed the badge will insert under this person.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I 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viBadge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ivData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ivData:  PIVI 32 byte HEX data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i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i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pdate all Access groups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>[] AGNo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an Access group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</w:t>
      </w:r>
      <w:r>
        <w:rPr>
          <w:rFonts w:cs="Consolas" w:ascii="Consolas" w:hAnsi="Consolas"/>
          <w:color w:val="000000"/>
          <w:sz w:val="19"/>
          <w:szCs w:val="19"/>
        </w:rPr>
        <w:t xml:space="preserve"> (UInt16 Facility, UInt64 Badge, UInt16 AGseqNo, UInt16 AGNo, </w:t>
      </w:r>
    </w:p>
    <w:p>
      <w:pPr>
        <w:pStyle w:val="Normal"/>
        <w:tabs>
          <w:tab w:val="left" w:pos="720" w:leader="none"/>
        </w:tabs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ateTime agActTime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 xml:space="preserve">(DateTime), DateTime agDeactTime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/>
      </w:pPr>
      <w:r>
        <w:rPr>
          <w:rFonts w:cs="Consolas" w:ascii="Consolas" w:hAnsi="Consolas"/>
          <w:color w:val="000000"/>
          <w:sz w:val="19"/>
          <w:szCs w:val="19"/>
        </w:rPr>
        <w:t>agActTime: AccessGroup Activation DateTim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agDeactTime: AccessGroup Expiration Date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pdate an Access group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seq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whether a particular badge is valid to the specific rea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TimeAllowed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drNo, 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rdrNo</w:t>
      </w:r>
      <w:r>
        <w:rPr>
          <w:rFonts w:cs="Consolas" w:ascii="Consolas" w:hAnsi="Consolas"/>
          <w:sz w:val="19"/>
          <w:szCs w:val="19"/>
        </w:rPr>
        <w:t>:  Reader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>: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fac</w:t>
      </w:r>
      <w:r>
        <w:rPr>
          <w:rFonts w:cs="Consolas" w:ascii="Consolas" w:hAnsi="Consolas"/>
          <w:sz w:val="19"/>
          <w:szCs w:val="19"/>
        </w:rPr>
        <w:t>: Facility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 local date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eTime GetPanelLocalTim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Panel Local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the particular schedule is value for the panel or no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IsValidNow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</w:t>
      </w:r>
      <w:r>
        <w:rPr>
          <w:rFonts w:cs="Consolas" w:ascii="Consolas" w:hAnsi="Consolas"/>
          <w:sz w:val="19"/>
          <w:szCs w:val="19"/>
        </w:rPr>
        <w:t>: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true or fals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or manual control for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oorOperationByBadge(UInt16 Panel, UInt16 Door, 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Int32 Facility, </w:t>
      </w:r>
    </w:p>
    <w:p>
      <w:pPr>
        <w:pStyle w:val="Normal"/>
        <w:autoSpaceDE w:val="false"/>
        <w:ind w:left="81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UInt16 Time, UInt16 Operatio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inCode = 0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anel</w:t>
      </w:r>
      <w:r>
        <w:rPr>
          <w:rFonts w:cs="Consolas" w:ascii="Consolas" w:hAnsi="Consolas"/>
          <w:sz w:val="19"/>
          <w:szCs w:val="19"/>
        </w:rPr>
        <w:t>: Panel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Door: 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: Strike 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Type of operation (2 – Unlock door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Code: PIN/Common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Set to true if status need to be requested after manual control opera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Photo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Photo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Image</w:t>
      </w:r>
      <w:r>
        <w:rPr>
          <w:rFonts w:cs="Consolas" w:ascii="Consolas" w:hAnsi="Consolas"/>
          <w:sz w:val="19"/>
          <w:szCs w:val="19"/>
        </w:rPr>
        <w:t xml:space="preserve"> photoImag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hotoImage : Photo as Image objec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value of user defined fields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CustomField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ield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eldValu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eldId: User field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eldValue: User field value as str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 down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Area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Lock down area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ll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RequestPanelStatus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WirelessStatus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requestWirelessStatus</w:t>
      </w:r>
      <w:r>
        <w:rPr>
          <w:rFonts w:cs="Consolas" w:ascii="Consolas" w:hAnsi="Consolas"/>
          <w:sz w:val="19"/>
          <w:szCs w:val="19"/>
        </w:rPr>
        <w:t xml:space="preserve">:  Will request for wireless locks status if value is true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fault is set to false.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kdown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ockdownArea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LockEnabl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Deactivate Lockdown area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reaNo:  Lockdown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ockEnable:  Activate or Deactivate fla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hreat Lev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hreatLevel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Threat Level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tive Threat Leve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GetActiveThreatLevels</w:t>
      </w:r>
      <w:r>
        <w:rPr>
          <w:rFonts w:cs="Consolas" w:ascii="Consolas" w:hAnsi="Consolas"/>
          <w:sz w:val="19"/>
          <w:szCs w:val="19"/>
        </w:rPr>
        <w:t>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ctive Threat Level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eat Level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hreatLevelActivate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Level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Activ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Deactivate Threat Level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evelNo :  Threat Lev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ctivate:  Activate or Deactivate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ink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Link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panel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ink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Link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Activate or Deactivate Link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ink:  Link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Activat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Deactivat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No Chang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8000"/>
          <w:sz w:val="28"/>
          <w:szCs w:val="22"/>
        </w:rPr>
      </w:pPr>
      <w:r>
        <w:rPr>
          <w:rFonts w:cs="Arial" w:ascii="Arial" w:hAnsi="Arial"/>
          <w:b/>
          <w:color w:val="008000"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Activity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tivityLink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ctivity Link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panel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Link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ActivityLink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ctivityLink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Undo an Activity Link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ctivityLink:  Activity Link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Activate or Undo fla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Napco alarm panel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NapcoAreaList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Napco alarm panel’s area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napco panels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Panel Area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apcoArea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s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bArmDisarm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Arm or Disarm Napco panel area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anel:  Napco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reas:  Areas bits ( 0x01 ~ 0xFF 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rmDisarm: Arm or Disarm flag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-list Quer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InlistAllQuery(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 DataTabel of all In-List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InlistQuery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of In-list badg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nlistQuery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[] BadgeList, 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sultSiz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Arial" w:ascii="Arial" w:hAnsi="Arial"/>
          <w:sz w:val="22"/>
          <w:szCs w:val="22"/>
        </w:rPr>
        <w:t>Get array of badge list and number of badg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Panel= 0 and Reader = 0, all badges will be returned. If Reader  = 0, all badges belong the panel will be returned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list of all operator nam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OperatorName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ll operator name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list of Anti Pass Back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PBArea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nti Pass Back area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down Anti Pass Back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APBArea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Lockdown Anti Pass Back area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Lockdown  an Anti-Pass Back are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ockdownAPBArea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bLock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reaNo:  APB area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bLock:  Lock or Unloc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APB status of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BadgeAPBStatus(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PBReset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PBResetType:  APB ResetType (0–IN, 1–OUT, 2-Exempt from APB, 3-Set IN/OUT on Next use)</w:t>
      </w:r>
      <w:r>
        <w:br w:type="page"/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APB status of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BadgeAPBStatus(</w:t>
      </w:r>
      <w:r>
        <w:rPr>
          <w:rFonts w:cs="Consolas" w:ascii="Consolas" w:hAnsi="Consolas"/>
          <w:color w:val="31849B"/>
          <w:sz w:val="19"/>
          <w:szCs w:val="19"/>
        </w:rPr>
        <w:t>UInt64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APBResetType, </w:t>
      </w:r>
      <w:r>
        <w:rPr>
          <w:rFonts w:cs="Consolas" w:ascii="Consolas" w:hAnsi="Consolas"/>
          <w:color w:val="31849B"/>
          <w:sz w:val="19"/>
          <w:szCs w:val="19"/>
        </w:rPr>
        <w:t>UInt32</w:t>
      </w:r>
      <w:r>
        <w:rPr>
          <w:rFonts w:cs="Consolas" w:ascii="Consolas" w:hAnsi="Consolas"/>
          <w:color w:val="000000"/>
          <w:sz w:val="19"/>
          <w:szCs w:val="19"/>
        </w:rPr>
        <w:t xml:space="preserve"> APBResetArea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PBResetType: APB ResetType (0–IN, 1–OUT, 2-Exempt from APB, 3-Set IN/OUT on Next u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ResetArea: APB Area (From 0 To 255) : 0-None, 1-Outside, 255-Set Next Us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et APB on all panel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GlobalAPBStatu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setAPBArea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pbResetArea:  APB area number (255 – Set Next use, 1 – Outside, etc.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 reset APB status of badges on all panels at a particular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GlobalAPBStatu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pbResetArea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schduletim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pbResetArea:  APB area number (255 – Set Next use, 1 – Outside, etc.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hduletime:  Time to reset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CardAccess scrip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Script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configured CardAccess script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e a scrip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xcecuteScript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criptNo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riptNo:  Script number to be executed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shut 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ShuntGroup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shunt group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unt group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ShuntGroup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huntGroup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bActiv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huntGroupNo:  Shunt group number to be execut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 bActiv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Deactivat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Activ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Time Schedul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imeSchedule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Time Schedule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 Lo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EnabledLogs(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EnabledLog)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EnabledLog</w:t>
      </w:r>
      <w:r>
        <w:rPr>
          <w:rFonts w:cs="Consolas" w:ascii="Consolas" w:hAnsi="Consolas"/>
          <w:sz w:val="19"/>
          <w:szCs w:val="19"/>
        </w:rPr>
        <w:t>:  true = Enable, false = Dis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cel an Active schedule chan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CancelActiveSchduleChange(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 xml:space="preserve">schdule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keepSchdul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hduleNo:  Schedule Object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keepSchdule : Weather to keep the schedule or delete after cancel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usage of Badges, Time Schedule and Access 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Us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aram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ype:  1 - Panel usage, 2 – Time schedule usage , 3 – Access group us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:  Panel number or Time schedule number or Access group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 down area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Statu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Lock down area statu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anelStatu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panel statu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Wireless Lock Gateway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GatewaysStatu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Wireless Lock Gateway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Wireless Lock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GetLocksStatu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Wireless Lock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Device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GetDeviceStatus(</w:t>
      </w:r>
      <w:r>
        <w:rPr>
          <w:rFonts w:cs="Consolas" w:ascii="Consolas" w:hAnsi="Consolas"/>
          <w:color w:val="2B91AF"/>
          <w:sz w:val="19"/>
          <w:szCs w:val="19"/>
        </w:rPr>
        <w:t xml:space="preserve">int </w:t>
      </w:r>
      <w:r>
        <w:rPr>
          <w:rFonts w:cs="Consolas" w:ascii="Consolas" w:hAnsi="Consolas"/>
          <w:sz w:val="19"/>
          <w:szCs w:val="19"/>
        </w:rPr>
        <w:t>typ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device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type: 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0 – All devic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1 – Device type inpu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2 – Device type relay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4 – Device type panel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5 – Device type reader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Even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8"/>
          <w:szCs w:val="19"/>
        </w:rPr>
        <w:t>public</w:t>
      </w:r>
      <w:r>
        <w:rPr>
          <w:rFonts w:cs="Consolas" w:ascii="Consolas" w:hAnsi="Consolas"/>
          <w:sz w:val="18"/>
          <w:szCs w:val="19"/>
        </w:rPr>
        <w:t xml:space="preserve"> </w:t>
      </w:r>
      <w:r>
        <w:rPr>
          <w:rFonts w:cs="Consolas" w:ascii="Consolas" w:hAnsi="Consolas"/>
          <w:color w:val="2B91AF"/>
          <w:sz w:val="18"/>
          <w:szCs w:val="19"/>
        </w:rPr>
        <w:t>DataTable</w:t>
      </w:r>
      <w:r>
        <w:rPr>
          <w:rFonts w:cs="Consolas" w:ascii="Consolas" w:hAnsi="Consolas"/>
          <w:sz w:val="18"/>
          <w:szCs w:val="19"/>
        </w:rPr>
        <w:t xml:space="preserve"> GetEvents(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endD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endDate: To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Pending Events (Alerts)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endingEvent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Pending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udit log entri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uditTrail(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endD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udit trail entri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Date: To tim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Pho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Image</w:t>
      </w:r>
      <w:r>
        <w:rPr>
          <w:rFonts w:cs="Consolas" w:ascii="Consolas" w:hAnsi="Consolas"/>
          <w:sz w:val="19"/>
          <w:szCs w:val="19"/>
        </w:rPr>
        <w:t xml:space="preserve"> GetBadgePhoto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No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No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n Image object of a badge hold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No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No:  Badge numb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ast Err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ErrorSt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 error text last occurred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database us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ConnectSt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SQL Server and database nam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ert subscriber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AlertSubscriber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lert subscriber statu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deta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imeScheduleDetail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imeZone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ll or specific Time schedul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timeZoneNo:  Time schedule number (default = 0 to get all Time schedule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number of an Access group and Pan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Time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AccessGrpNo = 0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Ref = 0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Time schedule number used for an Access Group and Panel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ccessGrpNo:  Access Group number (default = 0 to get for all Access Groups)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nlRef:  Panel number (default = 0 to get for all Panel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rtition deta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Partition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Partitions in the system (for an API user)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cess Group for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ForBadge(</w:t>
      </w:r>
      <w:r>
        <w:rPr>
          <w:rFonts w:cs="Consolas" w:ascii="Consolas" w:hAnsi="Consolas"/>
          <w:color w:val="2B91AF"/>
          <w:sz w:val="19"/>
          <w:szCs w:val="19"/>
        </w:rPr>
        <w:t>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Int32</w:t>
      </w:r>
      <w:r>
        <w:rPr>
          <w:rFonts w:cs="Consolas" w:ascii="Consolas" w:hAnsi="Consolas"/>
          <w:sz w:val="19"/>
          <w:szCs w:val="19"/>
        </w:rPr>
        <w:t xml:space="preserve"> fac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Access groups assigned to a Badg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:  Facility cod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detail of Badge holders in a Parti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BadgeHolder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artitionId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Badge holder’s detail by partition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titionId:  Partition Id ( ref #58), Use admin Partition Id to get all badges in the system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an Access group for a Badge holder with Activation and Expiration d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seq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gActTime</w:t>
      </w:r>
      <w:r>
        <w:rPr>
          <w:rFonts w:cs="Consolas" w:ascii="Consolas" w:hAnsi="Consolas"/>
          <w:color w:val="000000"/>
          <w:sz w:val="19"/>
          <w:szCs w:val="19"/>
        </w:rPr>
        <w:t xml:space="preserve">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gDeactTime </w:t>
      </w:r>
      <w:r>
        <w:rPr>
          <w:rFonts w:cs="Consolas" w:ascii="Consolas" w:hAnsi="Consolas"/>
          <w:color w:val="000000"/>
          <w:sz w:val="19"/>
          <w:szCs w:val="19"/>
        </w:rPr>
        <w:t xml:space="preserve">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ActTime: Access Group Activation date/time (Optional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DeactTime: Access Group Expiration date/time (Optional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Badge holder additional parameters including Activation and Expiration d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Param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ctDat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deactDat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nable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n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rack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scort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seCount = -1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ctDate: Badge Activation date/tim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deactDate: Badge Expiration date/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: Badge enable/disable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in: PIN code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rack : Badge is Tracked or not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scort: Badge is an Escorted or not (default = -1, value will be ignored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sz w:val="19"/>
          <w:szCs w:val="19"/>
        </w:rPr>
        <w:t>useCount : Badge usage count (default = -1, value will be ignored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or Set current operator class insta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CurrentOperatorClass APICurrentOperato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GET/SET current operator class instanc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MS provid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MSProvi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SMSProvider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NPP providers (depreciat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NPPProvi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SNPP Providers.</w:t>
      </w:r>
    </w:p>
    <w:p>
      <w:pPr>
        <w:pStyle w:val="Normal"/>
        <w:ind w:left="720" w:hanging="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peato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sList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Operato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P Enforced Read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LPEnforcedRea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ALP enforced reade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Facility ma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FacilityMap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facility map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VR severs configur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Serv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DVR Serve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VR cameras configur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Camera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DVR Camera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chedule 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cheduleChange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schedule change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Inputs for the user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sLookup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Input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s by pan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Ref = 0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ogNo=0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ategory count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eters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 xml:space="preserve">PnlNo: Panel Number </w:t>
      </w:r>
      <w:r>
        <w:rPr>
          <w:rFonts w:cs="Consolas" w:ascii="Consolas" w:hAnsi="Consolas"/>
          <w:color w:val="000000"/>
          <w:sz w:val="19"/>
          <w:szCs w:val="19"/>
        </w:rPr>
        <w:t>(Optional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nsolas" w:ascii="Consolas" w:hAnsi="Consolas"/>
          <w:color w:val="000000"/>
          <w:sz w:val="19"/>
          <w:szCs w:val="19"/>
        </w:rPr>
        <w:t>ProgNo: Prog Number (Option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Link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with all Link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ink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vailableLink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Link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Relay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lay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with all Relay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PBArea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PBAreasLookup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APBArea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Reader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ader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ad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tdAPB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dAPB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StdAPB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TLControl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TLControl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TLControl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ockControl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LockControl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LockControl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RelayControlList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lay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layControlL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ReaderControlLis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der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aderControl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ControlLis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InputControl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atControlList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atControlL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TimeAttendance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Attendance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AttendanceTyp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TwoManReader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woManReader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woManRead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peratorRol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Rols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Rol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AccessGroup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cessGroup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Access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ccessGroupsForAgSchedule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cessGroupsForAgSchedul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AccessGroups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ComServe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Server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Com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ComPor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Port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mPor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TimeZon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UTCZon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Zon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BAUDRat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BAUD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BAUDRa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omConnectionTypeLis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Type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mConnectionType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rtCategory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rgCategory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rtCategory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l ThreatLevelsCategori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hreatLevelCategorie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hreatLevelsCategori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l PresonOrgLis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rg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PresonOrg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Status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Statu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NapcoStatus dat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ctivityLinkEven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tivityLinkEvent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ctivityLinkEv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PBAreas Lookup for Activity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tivityLinksForAPBArea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PBAreas for ActivityLink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s for a Panel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evicesByDeviceTyp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s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</w:t>
      </w:r>
      <w:r>
        <w:rPr>
          <w:rFonts w:cs="Consolas" w:ascii="Consolas" w:hAnsi="Consolas"/>
          <w:sz w:val="19"/>
          <w:szCs w:val="19"/>
        </w:rPr>
        <w:t>:  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Types Lookup for FacilityMa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MapDevice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Types for FacilityMap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Priority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riority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Priori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DVRServerTyp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Server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VRServ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 Fields Lookup for Schedule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FieldsByDeviceType(int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 Field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eviceType: </w:t>
      </w:r>
      <w:r>
        <w:rPr>
          <w:rFonts w:cs="Consolas" w:ascii="Consolas" w:hAnsi="Consolas"/>
          <w:sz w:val="19"/>
          <w:szCs w:val="19"/>
        </w:rPr>
        <w:t>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OperatorResponse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Response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Respons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structionLinkEven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ventsForInstructionLinks(int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InstructionLinkEv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eviceType: </w:t>
      </w:r>
      <w:r>
        <w:rPr>
          <w:rFonts w:cs="Consolas" w:ascii="Consolas" w:hAnsi="Consolas"/>
          <w:sz w:val="19"/>
          <w:szCs w:val="19"/>
        </w:rPr>
        <w:t>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ElevatorFacility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Facilitie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Facility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t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ation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vailable sta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erv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erve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vailable 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onfigured Workstation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Workstation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Worksta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ElevatorTyp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ElevatorServe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Serve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ElevatorFloo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Floo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Floo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y Code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Codes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2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3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4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5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6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7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8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9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10, UInt16 Operation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anelNo: </w:t>
      </w:r>
      <w:r>
        <w:rPr>
          <w:rFonts w:cs="Consolas" w:ascii="Consolas" w:hAnsi="Consolas"/>
          <w:sz w:val="19"/>
          <w:szCs w:val="19"/>
        </w:rPr>
        <w:t>Panel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1: Facility Code 1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2: Facility Code 2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3: Facility Code 3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4: Facility Code 4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5: Facility Code 5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Fac6: Facility Code 6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7: Facility Code 7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Fac8: Facility Code 8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9: Facility Code 9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10: Facility Code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-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Floo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FloorConfiguration(Guid PrevElevFloorI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loo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FloorNa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Guid: </w:t>
      </w:r>
      <w:r>
        <w:rPr>
          <w:rFonts w:cs="Consolas" w:ascii="Consolas" w:hAnsi="Consolas"/>
          <w:sz w:val="19"/>
          <w:szCs w:val="19"/>
        </w:rPr>
        <w:t>Previous Elevator Floor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loorNo: Elevator Floor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levFloorName: Elevator Floor N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-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Serve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Servar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ElevServarNo, Guid PrevElevServer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Serv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IPAddress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Workstation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ElevServarNo: </w:t>
      </w:r>
      <w:r>
        <w:rPr>
          <w:rFonts w:cs="Consolas" w:ascii="Consolas" w:hAnsi="Consolas"/>
          <w:sz w:val="19"/>
          <w:szCs w:val="19"/>
        </w:rPr>
        <w:t xml:space="preserve">Previous </w:t>
      </w:r>
      <w:r>
        <w:rPr>
          <w:rFonts w:cs="Consolas" w:ascii="Consolas" w:hAnsi="Consolas"/>
          <w:color w:val="000000"/>
          <w:sz w:val="19"/>
          <w:szCs w:val="19"/>
        </w:rPr>
        <w:t>Elevator Server Number (Requires on Delete/Update otherwise pass 0)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ElevServerId: </w:t>
      </w:r>
      <w:r>
        <w:rPr>
          <w:rFonts w:cs="Consolas" w:ascii="Consolas" w:hAnsi="Consolas"/>
          <w:sz w:val="19"/>
          <w:szCs w:val="19"/>
        </w:rPr>
        <w:t xml:space="preserve">Previous Elevator </w:t>
      </w:r>
      <w:r>
        <w:rPr>
          <w:rFonts w:cs="Consolas" w:ascii="Consolas" w:hAnsi="Consolas"/>
          <w:color w:val="000000"/>
          <w:sz w:val="19"/>
          <w:szCs w:val="19"/>
        </w:rPr>
        <w:t xml:space="preserve">Server </w:t>
      </w:r>
      <w:r>
        <w:rPr>
          <w:rFonts w:cs="Consolas" w:ascii="Consolas" w:hAnsi="Consolas"/>
          <w:sz w:val="19"/>
          <w:szCs w:val="19"/>
        </w:rPr>
        <w:t>Id (Requires on Delete/Update Operation otherwise pass Guid.Empty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ServerName: Elevator Server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IPAddress: Elevator IP Address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Type: Elevator Typ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Workstation: Elevator Workstation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Facility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Facility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Guid ElevFacility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a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ElevFacilityId: </w:t>
      </w:r>
      <w:r>
        <w:rPr>
          <w:rFonts w:cs="Consolas" w:ascii="Consolas" w:hAnsi="Consolas"/>
          <w:sz w:val="19"/>
          <w:szCs w:val="19"/>
        </w:rPr>
        <w:t xml:space="preserve">Elevator </w:t>
      </w:r>
      <w:r>
        <w:rPr>
          <w:rFonts w:cs="Consolas" w:ascii="Consolas" w:hAnsi="Consolas"/>
          <w:color w:val="000000"/>
          <w:sz w:val="19"/>
          <w:szCs w:val="19"/>
        </w:rPr>
        <w:t xml:space="preserve">Facility </w:t>
      </w:r>
      <w:r>
        <w:rPr>
          <w:rFonts w:cs="Consolas" w:ascii="Consolas" w:hAnsi="Consolas"/>
          <w:sz w:val="19"/>
          <w:szCs w:val="19"/>
        </w:rPr>
        <w:t>Id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levFacilityName: Elevator Facility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Shunt Groups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huntGroups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ShuntGroupNo, Guid PrevShuntGroup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List&lt;APIPanelDevicePair&gt; PanelInputsList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ShuntGroupNo: Previous Shunt Group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ShuntGroupId: Previous Shunt Group </w:t>
      </w:r>
      <w:r>
        <w:rPr>
          <w:rFonts w:cs="Consolas" w:ascii="Consolas" w:hAnsi="Consolas"/>
          <w:sz w:val="19"/>
          <w:szCs w:val="19"/>
        </w:rPr>
        <w:t xml:space="preserve">Id 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Description: Shunt Group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InputsList: List of Inputs to configure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s by DeviceTyp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000000"/>
          <w:sz w:val="19"/>
          <w:szCs w:val="19"/>
        </w:rPr>
        <w:t>DataTable GetDevices(UInt16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1 – Input, 2 – Relay, 3 – Link, 5 - Reade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 Chang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ChangesOperation(Guid PrevSchedChanges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viceTex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ield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eldInTex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DateTime DateFrom, DateTime DateT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SchedChangesId: Previous Schedule Changes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scription: Name of Schedule Changes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Type of Device (Reader/Relay/Input/Link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No: Device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ext: Device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No: Field Item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InText: Field Text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heduleNo: Time Schedule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From: Schedule Changes Apply From Date/Ti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To: Schedule Changes Apply To Date/Ti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Instruction Lin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InstructionLin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ventStatus, Guid InstructionI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Enable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lertSoun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SoundEnabl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oundInterval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No: Devic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Status: Event Status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Id: Operator Instruc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Enabled: Operator Instruction Enabled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lertSound: Alert Soun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undEnabled: Alert Sound Enabled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SoundInterval: Interval of playing alert sound continuously  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s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Holiday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HolidayName: Holiday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Group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AccessGroupName: AccessGroup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AccessGroupNo: AccessGrou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sTimeBloc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BlockIndex, DateTime Date, DateTime StartTime, DateTime EndTi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BlockIndex: Time Block Index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: Date of the tim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tartTime: Star Time of th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ndTime: End Time of th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etAccessGroupReader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No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ccessGroupNo: Access Grou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Schedule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Schedule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for Access Group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SchedulesForAgSchedul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Schedule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Block Lookup for TimeSchedul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BlockIndexByTime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 Block List by Schedule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Holiday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Holiday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Holiday List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Panel Type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PanelTyp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Napco Panel Typ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Napco alarm pane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NapcoPanel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Napco alarm panel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Area Type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AreaTyp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Napco Area Typ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Manual Privileg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ManualPrivileg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Manual Privileg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 Workstation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Workstation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Napco Workstation List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Operator Instruction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Instruction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 Inscturctions 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Blocks Lookup for HolidayCalenda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HolidayTimeBlockIndex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 Block List by Holiday Calendar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Days Lookup for TimeSchedul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aysForTimeSchedul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Days List for TimeSchedu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Time Schedul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ScheduleName: Time Schedule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Time Schedule Time Bloc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TimeBloc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BlockIndex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ayFrom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ayTo, DateTime TimeFrom, DateTime TimeT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BlockIndex: Time Block Index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yFrom: Schedule Day From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yTo: Schedule Day T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From: Schedule Time From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To: Schedule Time To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Lockdown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UseReader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ame: Lockdown Are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o: Lockdown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Reader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kdown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Are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DenyAccess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Numb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Assign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hreatLevelName: Threat Level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ThreatLevelNo:  Threat Lev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o: Lockdown Are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nyAccess: True/Fals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CategoryNumber: Categor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egoryName: Categor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egoryAssign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B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PBAreas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PBArea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PB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AlertOnFirstLastCount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UseFirstIn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FreeAccessLockdow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Vacan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ccupi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reaCountUp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nCountUp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reaCountDow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nCountDown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AreaName: APB Are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AreaNo:  APB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lertOnFirstLastCount: If alert for First/Last count needed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FirstIn: Use first In or not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FreeAccessLockdown: If it is FreeAccessLockdown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Vacant: Link Vaca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ccupied: Link Occupi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reaCountUp: Area Count U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nCountUp: Link On Count U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reaCountDown: Area Count Dow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nCountDown: Link On Count Dow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perator Respons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ResponseOperation(Guid Resp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vResponseTex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ewResponseText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spId: Respons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ResponseText:  Previous Response Tex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ResponseText: New Response Tex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perator Instruction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InstructionsOperation(Guid Instruction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Msg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InstructionId: Instruc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Name:  Instructio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Msg: Instruction mess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t SystemSetting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ystemSetting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SystemSettings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All Persons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llPerson 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All Pers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ersons by filte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O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Tex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Option: Filter by –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Text: Filter 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Pers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persons by filter for paging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nsByP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geSiz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geIndex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sortByColum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ortOrd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O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Tex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geSize: Size of the pages. Data count per p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geIndex: Page number for which data is request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rtByColum: Sorting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rtOrder: Sort ord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Option: Filter by –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Text: Filter 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Pers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Badges by Person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BadgesByPerson(Guid Person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 I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Bad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Persons and Badges count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nelAndBadgeCount(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color w:val="000000"/>
          <w:sz w:val="19"/>
          <w:szCs w:val="19"/>
        </w:rPr>
        <w:t xml:space="preserve"> Int32 PersonnelCount, 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color w:val="000000"/>
          <w:sz w:val="19"/>
          <w:szCs w:val="19"/>
        </w:rPr>
        <w:t xml:space="preserve"> Int32 BadgeCoun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nelCount: output paramet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BadgeCount: output parameter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voi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otal  personnel count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nelsCount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total personnel cou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the badges by person’s First Name, Last Name and Middle Nam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BadgesByPersonName(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rstName, 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astName, 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MiddleName = </w:t>
      </w:r>
      <w:r>
        <w:rPr>
          <w:rFonts w:cs="Consolas" w:ascii="Consolas" w:hAnsi="Consolas"/>
          <w:color w:val="A31515"/>
          <w:sz w:val="19"/>
          <w:szCs w:val="19"/>
        </w:rPr>
        <w:t>""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rstName: First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stName: La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iddleName: Middle name of the person, Optional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badge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Screen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Screen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Screens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Privileges by Role 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PrivilegesByRoleId(</w:t>
      </w:r>
      <w:r>
        <w:rPr>
          <w:rFonts w:cs="Consolas" w:ascii="Consolas" w:hAnsi="Consolas"/>
          <w:color w:val="0070C0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role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oleId: Role Id of the operato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Privileges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heck If Badge already exists in the syste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BadgeExists(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UInt16 Facility, String PIVI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VI: PIVI Badg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turn Value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rue or False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 with Person 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BadgeOperation(UInt16 Facility, UInt64 Badge, String FirstName, String LastName, String MI, UInt16[] AGNos, UInt16 Operation, Guid Person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rstName: Fir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stName:  La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I: Middle name of the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AGNos:  </w:t>
      </w:r>
      <w:r>
        <w:rPr>
          <w:rFonts w:cs="Consolas" w:ascii="Consolas" w:hAnsi="Consolas"/>
          <w:sz w:val="19"/>
          <w:szCs w:val="19"/>
        </w:rPr>
        <w:t>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 Bad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 Id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a Badge Custom Field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UpdateBadgeCustomField(UInt16 Facility, UInt64 Badge, UInt16 field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eldValu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Id: Field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Value: Filed Valu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ustom Field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GetUserFieldDef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all Custom Fields defination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ustom Fields for Badge and Facility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UserFields(UInt16 Facility, UInt64 Badg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Custom Fields configured for the specific bad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Inform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BadgeInfo(Int64 Badge, Int32 Facility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badge informatio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Facility Ma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hangeFacilityMap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mapNo, Image newmap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apNo: Ma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mage: New Map Im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ersonnel Report Data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nalReport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whereClau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whereClause:  Where Condi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Personnel Repor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Attendance Report Data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AttendanceReport(DataTable readerList, DateTime dateFrom, DateTime dateT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xtraWhereClaus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orderingColumns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ventServ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ventDataba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List: List of readers as DataT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From: Start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To: End Dat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xtraWhereClause: Extra where condi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rderingColumns: Sorting colum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Server: Event Database Serv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Database: Event Database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TimeAttendance Report data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Server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omServerOperat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escri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UNC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HCSN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escription: List of readers as DataT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NCName: Start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End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ComServ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Com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ComServ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Channel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omChannelOperation(UInt16 pHCSNo, UInt16 pComport, UInt16 pCom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BAUDRat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IPAddress, UInt16 pUTCZone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HCS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port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Type: Comport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BAUDRate: Baud R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PAddress: IP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TCZone: Time Zon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ComServ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Com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ComServ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e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APIReaderGeneralInfo pReaderGeneralInfo, APIReaderDoorControlInfo pReaderControlInfo, APIReaderOptionsInfo pReaderOptionsInfo, APIReaderPriorityInfo pReaderPriority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PanelNo: Previous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ReaderNo: Previous Reader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Current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Current Reader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GeneralInfo: Reader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ControlInfo: Reader Contro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OptionsInfo: reader Option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IReaderPriorityInfo: Reader Priority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Read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Read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Read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Link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Configu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ivPanelProg, UInt16 pPanelNo, UInt16 pLinkNo, APILinkGenrealInfo pLinkGeneralInfo, APILinkInputInfo pLinkInputInfo, APILinkOutputInfo pLinkOutputInfo, APILinkLocatioRemarks pLinkLicaton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ivPanelProg: Previous Panel Pro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No: Link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GeneralInfo: Link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InputInfo: Link Input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OutputInfo: Link Output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LicatonInfo: Link Location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Link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Lin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Link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ActivityLink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tivityLinkConfiguration(UInt16 pPanelNo, UInt16 pActivityLinkNo, APIActivityLinkGeneralInfo pActivityLinkGeneralInfo, List&lt;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>&gt; pPanelList,DataTable pRelayList, DataTable pReaderList,DataTable pInputList,DataTable pPersonnelList, UInt16 pOperation)</w:t>
      </w:r>
    </w:p>
    <w:p>
      <w:pPr>
        <w:pStyle w:val="Normal"/>
        <w:tabs>
          <w:tab w:val="clear" w:pos="720"/>
          <w:tab w:val="left" w:pos="819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ctivityLinkNo: ActivityLink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ctivityLinkGeneralInfo: ActivityLink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List: List of Panel No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List: List of Relay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List: List of Reader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List: List of Inpu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ersonnelList: List of personnel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ActivityLin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ActivityLin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ActivityLin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Configu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OperatorID, APIOperatorGeneralInfo pOperatorGeneralInfo, APIOperatorPersonalInfo pOperatorPersonal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ID: Operat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GeneralInfo: Operator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PersonalInfo: Operator Personne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Operato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Operato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Operator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put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InputOperation(UInt16 pPanelNo, UInt16 pInput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Input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No: Inpu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Name: Input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Enable: Set the Enable State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Input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Panel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PanelOperation(UInt16 pNapcoPanelType, UInt16 pPanel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PanelName,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SecurityCode, UInt16 pWorkstation, UInt16 pConnTyp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NetAddress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apcoPanelType: Panel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ame: Panel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SecurityCode: Secur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Workstation: Worksta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nnType: Connection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etAddress: Net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Zon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zoneOperation(UInt16 pNapcoPanelNo, UInt16 pZone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ZoneName, UInt16 p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Configu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apco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ZoneNo: Zone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ZoneName: Zone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reaNo: Are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IsConfigured: Set configured state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Napco Rel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RelayOperation(UInt16 pNapcoPanelNo, UInt16 pRela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lay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Configu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apco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No: Relay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Name: Relay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IsConfigured: Set configured state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y Map Point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MapPointOperation(UInt16 pMapID, UInt16 pPanelNo, UInt16 pMapDeviecType, UInt16 pDeviceNo, </w:t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color w:val="000000"/>
          <w:sz w:val="19"/>
          <w:szCs w:val="19"/>
        </w:rPr>
        <w:t xml:space="preserve"> pPointX, </w:t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color w:val="000000"/>
          <w:sz w:val="19"/>
          <w:szCs w:val="19"/>
        </w:rPr>
        <w:t xml:space="preserve"> pPointY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pID: Map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pDeviecType: Map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eviceNo: Device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ointX: X-Poi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ointY: Y-Poi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FacilityMapPoint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FacilityMapPoint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FacilityMapPoint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R Server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VRServerOperation(UInt16 pDVRServerTyp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erIP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Enable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rName, Guid pDVRServerID, UInt16 pDVRServerTimeZon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Passwor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Notification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Type: Server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P: Server I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sEnabled: Set Sever enabled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rName: Serv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D: Server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TimeZone: Server TimeZon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UserName: Login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ssword: Login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otification: Set server notification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R Camer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VRCamer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erID, UInt16 pCamera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Camera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dNotification, UInt16 pCameraTimeScheduleNo, UInt16 pCameraPriority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D: Server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No: Camer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Name: Camer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nabledNotification: Set notification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TimeScheduleNo: Camera timezon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Priority: Camera priority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DVR Camera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DVR Camera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DVR Camera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tew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Gateway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HostIPAddress, UInt16 pComServer, UInt16 pComPor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Gateway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MACAddress, UInt16 pTimeZone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ostIPAddress: Host Ip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Server: Com Serv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 Por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GatewayPassword: Gateway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CAddress: Gateway MAC Address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TimeZone: TimeZone</w:t>
        <w:br/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Gateway discover/assign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Gateway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Replace Gateway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Wireless Gatew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ReplaceGateway(ThreadSafeGateway newDiscoverGateway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DiscoverGateway: ThreadSafeGateway gateway objec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Wireless Loc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WirelessLockOperation(UInt16 pHCSNo, UInt16 pCompor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LockID,UInt16 pLockSearchNo,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placeWithLockID=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HCS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por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ockID: Lock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ockSearchNo: Number of locks to be search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Lock discover/assign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Loc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Replace Loc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placeWithLockID: Lock ID to replace with (Optional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APB TA-IN statu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GetBadgeAPBTAInStatus(Int64 Badge, Int32 Facility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ABPTyp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APBOvr, </w:t>
      </w:r>
      <w:r>
        <w:rPr>
          <w:rFonts w:cs="Consolas" w:ascii="Consolas" w:hAnsi="Consolas"/>
          <w:color w:val="0000FF"/>
          <w:sz w:val="19"/>
          <w:szCs w:val="19"/>
        </w:rPr>
        <w:t>ref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SameReader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ABPType: Reader APB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Ovr: APB Override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SameReader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 API Language Id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etLangu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anguage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nguageId: Languag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vailable Language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vailableLanguage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anguagesPath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nguagesPath: Language Path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all available Languages.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if the operator having partition for screen device typ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HavingPartition(Guid currentOperatorId, Int32 ScreenDevice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urrentOperatorId: Operator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reenDeviceType: Screen Device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true or fals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Existing Operation Passwor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changeOperatorPassword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old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ew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onfirmPasswor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rName: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ldPassword: Old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Password: New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onfirmPassword: Confirm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true or fals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PanelDevicePai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PanelDevicePair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DoorContro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DoorContro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Options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OptionsInfo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Property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Priority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Link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Genre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Input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Input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Out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Output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LocationRemark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LocatioRemarks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ActivityLink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ActivityLink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Operator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Operator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OperatorPersonne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OperatorPersonalInfo</w:t>
      </w:r>
    </w:p>
    <w:p>
      <w:pPr>
        <w:pStyle w:val="Normal"/>
        <w:autoSpaceDE w:val="false"/>
        <w:rPr>
          <w:rFonts w:ascii="Arial" w:hAnsi="Arial" w:cs="Arial"/>
          <w:b/>
          <w:b/>
          <w:color w:val="2B91AF"/>
          <w:sz w:val="28"/>
          <w:szCs w:val="22"/>
        </w:rPr>
      </w:pPr>
      <w:r>
        <w:rPr>
          <w:rFonts w:cs="Arial" w:ascii="Arial" w:hAnsi="Arial"/>
          <w:b/>
          <w:color w:val="2B91AF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ice Status Notifie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delegate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HCSStatusChangedHandler</w:t>
      </w:r>
      <w:r>
        <w:rPr>
          <w:rFonts w:cs="Consolas" w:ascii="Consolas" w:hAnsi="Consolas"/>
          <w:color w:val="000000"/>
          <w:sz w:val="19"/>
          <w:szCs w:val="19"/>
        </w:rPr>
        <w:t>(</w:t>
      </w:r>
      <w:r>
        <w:rPr>
          <w:rFonts w:cs="Consolas" w:ascii="Consolas" w:hAnsi="Consolas"/>
          <w:color w:val="95B3D7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type, </w:t>
      </w:r>
      <w:r>
        <w:rPr>
          <w:rFonts w:cs="Consolas" w:ascii="Consolas" w:hAnsi="Consolas"/>
          <w:color w:val="1F497D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status);</w:t>
      </w:r>
    </w:p>
    <w:p>
      <w:pPr>
        <w:pStyle w:val="Normal"/>
        <w:autoSpaceDE w:val="false"/>
        <w:ind w:firstLine="81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firstLine="81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ype:  Status Device type of changes received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Input = 1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1 – Input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Relay = 2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2 – Relay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Link = 3, 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3 - Link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Panel = 4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4 – Panel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Door = 5, 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5 – Reader Status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WirelessGateway = 6,    </w:t>
        <w:tab/>
      </w:r>
      <w:r>
        <w:rPr>
          <w:rFonts w:cs="Consolas" w:ascii="Consolas" w:hAnsi="Consolas"/>
          <w:color w:val="008000"/>
          <w:sz w:val="19"/>
          <w:szCs w:val="19"/>
        </w:rPr>
        <w:t>// 6 - Gateway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Lockdown = 13,     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13 – Lockdown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ThreatLevel = 15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15 – ThreatLevel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Panel = 30,</w:t>
        <w:tab/>
        <w:t xml:space="preserve">    </w:t>
        <w:tab/>
      </w:r>
      <w:r>
        <w:rPr>
          <w:rFonts w:cs="Consolas" w:ascii="Consolas" w:hAnsi="Consolas"/>
          <w:color w:val="008000"/>
          <w:sz w:val="19"/>
          <w:szCs w:val="19"/>
        </w:rPr>
        <w:t>// 30 – Napco Panel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Area = 31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1 – Napco Area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Zone = 32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2 – Napco Zone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Relay = 33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3 - Napco Relay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WirelessLock = 47,     </w:t>
        <w:tab/>
      </w:r>
      <w:r>
        <w:rPr>
          <w:rFonts w:cs="Consolas" w:ascii="Consolas" w:hAnsi="Consolas"/>
          <w:color w:val="008000"/>
          <w:sz w:val="19"/>
          <w:szCs w:val="19"/>
        </w:rPr>
        <w:t>// 47 – Wireless Lock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rFonts w:cs="Consolas" w:ascii="Consolas" w:hAnsi="Consolas"/>
          <w:color w:val="000000"/>
          <w:sz w:val="19"/>
          <w:szCs w:val="19"/>
        </w:rPr>
        <w:t xml:space="preserve">status: Return with changes as </w:t>
      </w:r>
      <w:r>
        <w:rPr>
          <w:rFonts w:cs="Consolas" w:ascii="Consolas" w:hAnsi="Consolas"/>
          <w:color w:val="1F497D"/>
          <w:sz w:val="19"/>
          <w:szCs w:val="19"/>
        </w:rPr>
        <w:t>DataTable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vent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HCSStatusChangedHandler</w:t>
      </w:r>
      <w:r>
        <w:rPr>
          <w:rFonts w:cs="Consolas" w:ascii="Consolas" w:hAnsi="Consolas"/>
          <w:color w:val="000000"/>
          <w:sz w:val="19"/>
          <w:szCs w:val="19"/>
        </w:rPr>
        <w:t xml:space="preserve"> OnHcsStatusChanged;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Alerts (Events) Function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 an Event to Card Access event gri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ostEvent(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Cat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lass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ame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Pending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riority = 40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RespReq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Access.PostEvent(0, “SYSTEM”, “Test Event from API”, “Location 1”, true, 40, false)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contact developer support for more information. 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t:  Category number of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:  Event Cla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scription:  Event Descrip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Name:  Location of 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nding:  Event goes to pending alert grid or event grid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riority:  Priority value if event (1 ~ 99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spReq:  User response dialog is required or not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 an Event to Card Access event grid with Panel, Badge and Status inf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ostEvent(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Cat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lass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ame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4F81BD"/>
          <w:sz w:val="19"/>
          <w:szCs w:val="19"/>
        </w:rPr>
        <w:t>Int64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Status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Pending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riority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RespReq, </w:t>
      </w:r>
      <w:r>
        <w:rPr>
          <w:rFonts w:cs="Consolas" w:ascii="Consolas" w:hAnsi="Consolas"/>
          <w:color w:val="0070C0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Object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 xml:space="preserve">PostEvent(0, </w:t>
      </w:r>
      <w:r>
        <w:rPr>
          <w:rFonts w:cs="Consolas" w:ascii="Consolas" w:hAnsi="Consolas"/>
          <w:color w:val="A31515"/>
          <w:sz w:val="19"/>
          <w:szCs w:val="19"/>
        </w:rPr>
        <w:t>"BADGE Valid"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Person Name"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Location 1"</w:t>
      </w:r>
      <w:r>
        <w:rPr>
          <w:rFonts w:cs="Consolas" w:ascii="Consolas" w:hAnsi="Consolas"/>
          <w:color w:val="000000"/>
          <w:sz w:val="19"/>
          <w:szCs w:val="19"/>
        </w:rPr>
        <w:t xml:space="preserve">, 1, 1, 52986, 0, 1, </w:t>
      </w:r>
      <w:r>
        <w:rPr>
          <w:rFonts w:cs="Consolas" w:ascii="Consolas" w:hAnsi="Consolas"/>
          <w:color w:val="0000FF"/>
          <w:sz w:val="19"/>
          <w:szCs w:val="19"/>
        </w:rPr>
        <w:t>true</w:t>
      </w:r>
      <w:r>
        <w:rPr>
          <w:rFonts w:cs="Consolas" w:ascii="Consolas" w:hAnsi="Consolas"/>
          <w:color w:val="000000"/>
          <w:sz w:val="19"/>
          <w:szCs w:val="19"/>
        </w:rPr>
        <w:t xml:space="preserve">, 40,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;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contact developer support for more information. 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t:  Category number of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:  Event Cla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scription:  Event Descrip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Name:  Location of 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viceNo: Devic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tus: Status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nding:  Event goes to pending alert grid or event gr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riority:  Priority value if event (1 ~ 99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spReq:  User response dialog is required or no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bjectId: Device ObjectId (Optional)</w:t>
      </w:r>
      <w:r>
        <w:br w:type="page"/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 Events from Card Acces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2B91AF"/>
          <w:sz w:val="19"/>
          <w:szCs w:val="19"/>
        </w:rPr>
      </w:pPr>
      <w:r>
        <w:rPr>
          <w:rFonts w:cs="Arial" w:ascii="Arial" w:hAnsi="Arial"/>
          <w:sz w:val="22"/>
          <w:szCs w:val="22"/>
        </w:rPr>
        <w:t xml:space="preserve">Receive events from CA4K by subscribing to </w:t>
      </w:r>
      <w:r>
        <w:rPr>
          <w:rFonts w:cs="Consolas" w:ascii="Consolas" w:hAnsi="Consolas"/>
          <w:color w:val="2B91AF"/>
          <w:sz w:val="19"/>
          <w:szCs w:val="19"/>
        </w:rPr>
        <w:t>EventReceivedHandler.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refer sample code bellow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ample Program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CardAccess.API;</w:t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CardAccess.Messaging;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 xml:space="preserve"> caAccess;</w:t>
      </w:r>
    </w:p>
    <w:p>
      <w:pPr>
        <w:pStyle w:val="Normal"/>
        <w:autoSpaceDE w:val="false"/>
        <w:ind w:left="144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InitializeApi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aAccess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aAccess.OnEventReceived +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>.</w:t>
      </w:r>
      <w:r>
        <w:rPr>
          <w:rFonts w:cs="Consolas" w:ascii="Consolas" w:hAnsi="Consolas"/>
          <w:color w:val="2B91AF"/>
          <w:sz w:val="19"/>
          <w:szCs w:val="19"/>
        </w:rPr>
        <w:t>EventReceivedHandler</w:t>
      </w:r>
      <w:r>
        <w:rPr>
          <w:rFonts w:cs="Consolas" w:ascii="Consolas" w:hAnsi="Consolas"/>
          <w:sz w:val="19"/>
          <w:szCs w:val="19"/>
        </w:rPr>
        <w:t>(caAccess_OnEventReceived);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aAccess.LogIn("admin", "");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LockDoor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caAccess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ult = caAccess.DoorOperation(1, 1, 0, 3); </w:t>
      </w:r>
      <w:r>
        <w:rPr>
          <w:rFonts w:cs="Consolas" w:ascii="Consolas" w:hAnsi="Consolas"/>
          <w:color w:val="008000"/>
          <w:sz w:val="19"/>
          <w:szCs w:val="19"/>
        </w:rPr>
        <w:t>//Unlock Hold Door #1 at Panel #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UnLockDoor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caAccess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ult = result = caAccess.DoorOperation(1, 1, 0, 1); </w:t>
      </w:r>
      <w:r>
        <w:rPr>
          <w:rFonts w:cs="Consolas" w:ascii="Consolas" w:hAnsi="Consolas"/>
          <w:color w:val="008000"/>
          <w:sz w:val="19"/>
          <w:szCs w:val="19"/>
        </w:rPr>
        <w:t>//Lock Door #1 at Panel #1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caAccess_OnEventReceived(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 sender, </w:t>
      </w:r>
      <w:r>
        <w:rPr>
          <w:rFonts w:cs="Consolas" w:ascii="Consolas" w:hAnsi="Consolas"/>
          <w:color w:val="2B91AF"/>
          <w:sz w:val="19"/>
          <w:szCs w:val="19"/>
        </w:rPr>
        <w:t>DataEventArgs</w:t>
      </w:r>
      <w:r>
        <w:rPr>
          <w:rFonts w:cs="Consolas" w:ascii="Consolas" w:hAnsi="Consolas"/>
          <w:sz w:val="19"/>
          <w:szCs w:val="19"/>
        </w:rPr>
        <w:t xml:space="preserve"> sd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 xml:space="preserve"> alertData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 xml:space="preserve">alertData = sde.DataPacket.DataObject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alertData 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//TODO with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ample Program Screen shot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6791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ppendix-A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f the sample program or an API program needs to run on a PC where CA4K in not installed , there are some depndecy DLLs should be copied to the same folder as CardAccess.API.dll is. 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color w:val="1F497D"/>
        </w:rPr>
        <w:drawing>
          <wp:inline distT="0" distB="0" distL="0" distR="0">
            <wp:extent cx="3257550" cy="4133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M\/d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/28/2026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Card-Access 4K API Specification Ver 1.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56:00Z</dcterms:created>
  <dc:creator>Reza Raquib</dc:creator>
  <dc:description/>
  <cp:keywords/>
  <dc:language>en-US</dc:language>
  <cp:lastModifiedBy>SALMAN</cp:lastModifiedBy>
  <cp:lastPrinted>2017-06-22T16:30:00Z</cp:lastPrinted>
  <dcterms:modified xsi:type="dcterms:W3CDTF">2020-04-02T16:14:00Z</dcterms:modified>
  <cp:revision>604</cp:revision>
  <dc:subject/>
  <dc:title>Global Activity Link</dc:title>
</cp:coreProperties>
</file>